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spacing w:lineRule="auto" w:line="300"/>
        <w:jc w:val="center"/>
        <w:rPr>
          <w:b/>
          <w:b/>
          <w:sz w:val="36"/>
        </w:rPr>
      </w:pPr>
      <w:r>
        <w:rPr>
          <w:b/>
          <w:sz w:val="36"/>
        </w:rPr>
        <w:t>Российские реформы в зеркале налоговой политики</w:t>
      </w:r>
    </w:p>
    <w:p>
      <w:pPr>
        <w:pStyle w:val="WWIauiue"/>
        <w:spacing w:lineRule="auto" w:line="30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.Самохвалов, Б.Куникеев</w:t>
      </w:r>
    </w:p>
    <w:p>
      <w:pPr>
        <w:pStyle w:val="WWIauiue"/>
        <w:spacing w:lineRule="auto" w:line="300" w:before="0" w:after="120"/>
        <w:jc w:val="both"/>
        <w:rPr/>
      </w:pPr>
      <w:r>
        <w:rPr>
          <w:rStyle w:val="Iniiaiieoeoo"/>
          <w:b/>
        </w:rPr>
        <w:t>Самохвалов Аркадий Федорович</w:t>
      </w:r>
      <w:r>
        <w:rPr>
          <w:rStyle w:val="Iniiaiieoeoo"/>
        </w:rPr>
        <w:t xml:space="preserve"> – президент Международного фонда развития регионов (в 1998-2000 гг. – первый заместитель министра экономики РФ), к. э. н.</w:t>
      </w:r>
    </w:p>
    <w:p>
      <w:pPr>
        <w:pStyle w:val="WWIauiue"/>
        <w:spacing w:lineRule="auto" w:line="300" w:before="0" w:after="120"/>
        <w:jc w:val="both"/>
        <w:rPr/>
      </w:pPr>
      <w:r>
        <w:rPr>
          <w:rStyle w:val="Iniiaiieoeoo"/>
          <w:b/>
        </w:rPr>
        <w:t>Куникеев Бари Амруллович</w:t>
      </w:r>
      <w:r>
        <w:rPr>
          <w:rStyle w:val="Iniiaiieoeoo"/>
        </w:rPr>
        <w:t xml:space="preserve"> – директор Центра реструктуризации и развития предприятий, к.т. н.</w:t>
      </w:r>
    </w:p>
    <w:p>
      <w:pPr>
        <w:pStyle w:val="WWIauiue"/>
        <w:spacing w:lineRule="auto" w:line="300"/>
        <w:jc w:val="center"/>
        <w:rPr>
          <w:rStyle w:val="Iniiaiieoeoo"/>
          <w:b/>
          <w:b/>
          <w:i/>
          <w:i/>
          <w:sz w:val="28"/>
        </w:rPr>
      </w:pPr>
      <w:r>
        <w:rPr/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Налоговая политика – один из основных элементов государственного воздействия на экономику. От “качества” налоговой системы, от того, достигнут ли оптимальный компромисс между фискальными интересами власти и интересами субъектов рыночной экономики, зависят не только текущие финансовые возможности власти, но и инвестиционный потенциал, емкость потребительского рынка, а также рост экономики в целом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Налоговая политика – это и прекрасный индикатор общегосударственной политики. По налоговой политике можно весьма определенно судить о фактических установках власти в деле реформирования общественных и экономических отношений в стране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С этой точки зрения анализ почти десятилетней налоговой практики российского государства свидетельствует скорее об отрицательном, нежели положительном результате и в строительстве реального федерализма в России, и построении основ современной рыночной экономики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Год назад мы проследили тенденции, сложившиеся в налоговой сфере (Финансист, N3, 2001). К сожалению, в 2001 году ничего не изменилось. Громогласные заявления о коренной перестройке налоговой политики государства оказались на поверку заурядной риторикой.</w:t>
      </w:r>
    </w:p>
    <w:p>
      <w:pPr>
        <w:pStyle w:val="WWIauiue"/>
        <w:spacing w:lineRule="auto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WWIauiue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Налоги и федерализм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 xml:space="preserve">На рисунке 1 представлена динамика доли федерального Центра в налоговых и других платежах в бюджетную систему страны в 1993-2001 годах (без учета таможенных платежей и отчислений во внебюджетные фонды). </w:t>
      </w:r>
    </w:p>
    <w:p>
      <w:pPr>
        <w:pStyle w:val="Iauiue"/>
        <w:spacing w:lineRule="auto" w:line="300"/>
        <w:ind w:firstLine="720"/>
        <w:jc w:val="both"/>
        <w:rPr/>
      </w:pPr>
      <w:r>
        <w:rPr>
          <w:sz w:val="28"/>
        </w:rPr>
        <w:t>Она имеет выраженный циклический характер. Периоды сосредоточения финансовых ресурсов в Центре и увеличения его доли в общих налоговых поступлениях сменяются периодами расширения бюджетных возможностей регионов. Однако, начиная с 1998 года, отчисления в федеральный бюджет стали ощутимо расти. Налицо устойчивое стремление государства сконцентрировать налоговые поступления в федеральном бюджете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 xml:space="preserve">Неудивительно, что бюджетные отношения на местном уровне воспроизводят отношения Центра и субъектов Федерации: наблюдается постоянное ужесточение ситуации на уровне муниципальных и городских бюджетов. Закон о финансовых основах местного самоуправления, принятый почти пять лет назад, фактически не работает. Обозначенные в нем нормативы отчислений от основных налогов в местные бюджеты в несколько раз ниже фактических потребностей. В результате местное самоуправление чрезмерно зависит от воли региональных властей и лишено действенных стимулов для развития хозяйственной инициативы и возможностей решать возложенные на него задачи за счет собственных средств. </w:t>
      </w:r>
    </w:p>
    <w:p>
      <w:pPr>
        <w:pStyle w:val="WWIauiue"/>
        <w:spacing w:lineRule="auto" w:line="300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Рисунок 1</w:t>
      </w:r>
    </w:p>
    <w:p>
      <w:pPr>
        <w:pStyle w:val="WWIauiue"/>
        <w:spacing w:lineRule="auto" w:line="300"/>
        <w:rPr>
          <w:b/>
          <w:b/>
          <w:sz w:val="28"/>
        </w:rPr>
      </w:pPr>
      <w:r>
        <w:rPr>
          <w:b/>
          <w:sz w:val="28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95pt;width:488.6pt;height:23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79701322" r:id="rId2"/>
        </w:objec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Все это говорит о том, что предпринимаемые властью в последние годы меры по совершенствованию налоговой политики не укрепляют конституционных основ государства, а в части распределения налоговой массы между уровнями бюджетной системы – даже противоречат Бюджетному кодексу. Развитие федерализма предполагает обратное – законодательное, практически значимое и стабильное закрепление доходных источников региональных и местных бюджетов с предоставлением адекватной самостоятельности и определением ответственности всех уровней власти за принимаемые ими решения. Причем ключевым элементом федерализма как раз и является наиболее притесняемый сегодня в финансовом отношении уровень власти – местное самоуправление.</w:t>
      </w:r>
    </w:p>
    <w:p>
      <w:pPr>
        <w:pStyle w:val="Iauiue"/>
        <w:spacing w:lineRule="auto" w:line="300"/>
        <w:ind w:firstLine="720"/>
        <w:jc w:val="both"/>
        <w:rPr/>
      </w:pPr>
      <w:r>
        <w:rPr>
          <w:sz w:val="28"/>
        </w:rPr>
        <w:t>Принятые в 2001 году решения по изменению налоговой политики лишь ухудшат положение региональных и местных бюджетов. В частности, это относится к решению о ликвидации инвестиционных льгот по налогу на прибыль: являющийся преимущественно региональным, налог на прибыль наверняка уйдет «в тень». Последствия этого шага будут не менее ощутимы для региональных бюджетов, чем их потери от предшествующих решений по полному перечислению НДС в федеральный бюджет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 xml:space="preserve">Таким образом, власти вновь предстоит ясно и публично доказать соответствие своей налоговой политики основам российской государственности. В федеративном государстве нельзя рассматривать проблемы налогообложения лишь с точки зрения защиты интересов федерального бюджета. И дело здесь  не только в политической стороне вопроса и судьбе демократии в России. Сохранение сложившихся тенденций входит в противоречие с экономической целесообразностью. 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Бюджетный федерализм – это прямая заинтересованность всех властных структур, а не только федерального Центра, в расширении налогооблагаемой базы и повышении фактической собираемости налогов. Когда такой заинтересованности нет, региональные и местные власти превращаются в просителей денег «сверху». Иждивенческие настроения становятся преобладающими, от чего, в конечном счете, проигрывает вся экономика государства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Существует ли выход из этой накатанной колеи, ведущей к новым экономическим и социальным кризисам? Разумеется, и он заключается в продуманном, последовательном и ответственном реформировании налоговой политики, базирующемся на трезвом анализе реалий, а не схоластических установках типа «каждому уровню власти – свой перечень налогов». Не лишенный, на первый взгляд, здравого смысла, такой подход к решению проблемы ведет в тупик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Элементарный анализ п</w:t>
      </w:r>
      <w:r>
        <w:rPr>
          <w:color w:val="000000"/>
          <w:sz w:val="28"/>
        </w:rPr>
        <w:t>оступления налоговых платежей и других доходов в бюджетную систему Российской Федерации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а весь пореформенный период </w:t>
      </w:r>
      <w:r>
        <w:rPr>
          <w:sz w:val="28"/>
        </w:rPr>
        <w:t>свидетельствует, что в ближайшие годы обеспечить самодостаточность региональных и местных бюджетов без перераспределения трех основных налогов (НДС, налога на прибыль и подоходного налога) практически невозможно. Слишком высока и устойчива их совместная доля в общих налоговых поступлениях (таблица 1)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 xml:space="preserve">В пользу включения в перераспределение между всеми уровнями бюджетной системы названных трех налогов говорит и то, что они имеют явно выраженные территориальные особенности – </w:t>
      </w:r>
      <w:r>
        <w:rPr>
          <w:sz w:val="28"/>
          <w:lang w:val="en-US"/>
        </w:rPr>
        <w:t>c</w:t>
      </w:r>
      <w:r>
        <w:rPr>
          <w:sz w:val="28"/>
        </w:rPr>
        <w:t xml:space="preserve"> точки зрения их роли и места в бюджетах конкретных регионов. Например, подоходный налог более значим в бюджетах северных субъектов Федерации, где заработная плата традиционно выше среднероссийской. Налог на добавленную стоимость более значим для регионов средней полосы России, где доминируют перерабатывающие отрасли промышленности. А налог на прибыль более значим в добывающих регионах. </w:t>
      </w:r>
    </w:p>
    <w:p>
      <w:pPr>
        <w:pStyle w:val="WWIauiue"/>
        <w:spacing w:lineRule="auto" w:line="300"/>
        <w:ind w:firstLine="72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1</w:t>
      </w:r>
    </w:p>
    <w:p>
      <w:pPr>
        <w:pStyle w:val="WWIaui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Поступление налоговых платежей и других доходов </w:t>
      </w:r>
    </w:p>
    <w:p>
      <w:pPr>
        <w:pStyle w:val="WWIaui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в бюджетную систему Российской Федерации </w:t>
      </w:r>
    </w:p>
    <w:p>
      <w:pPr>
        <w:pStyle w:val="WWIaui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(по данным оперативной отчетности)</w:t>
      </w:r>
    </w:p>
    <w:p>
      <w:pPr>
        <w:pStyle w:val="WWIaui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00"/>
        <w:gridCol w:w="567"/>
        <w:gridCol w:w="993"/>
      </w:tblGrid>
      <w:tr>
        <w:trPr/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1.10.2001 г.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лрд. руб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лрд. руб.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% к пред. год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лрд. руб.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% к пред. год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лрд. руб.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% к пред. год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лрд. руб.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% к пред. году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лрд. руб.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% к пред. год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93г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лрд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val="ru-RU"/>
              </w:rPr>
              <w:t>в % к соответствующему периоду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000 года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В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0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2%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479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%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%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6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%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%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 ра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654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 поступлений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9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,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9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5,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4,7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,6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4,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%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7,4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%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 раз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5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,4%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Д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8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,28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2,5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7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,1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5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,2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%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3,4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%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 раза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7,8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6,9%</w:t>
            </w:r>
          </w:p>
        </w:tc>
      </w:tr>
      <w:tr>
        <w:trPr/>
        <w:tc>
          <w:tcPr>
            <w:tcW w:w="175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 % к 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3%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1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1%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6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6%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1%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лог на прибыль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8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,1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,9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,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7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3%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1,5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1%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 раза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,8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,5%</w:t>
            </w:r>
          </w:p>
        </w:tc>
      </w:tr>
      <w:tr>
        <w:trPr/>
        <w:tc>
          <w:tcPr>
            <w:tcW w:w="175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 % к 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,8%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4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8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9%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1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9%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7%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доходный налог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4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71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73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2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3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,5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%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2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%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 раз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,5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9,8%</w:t>
            </w:r>
          </w:p>
        </w:tc>
      </w:tr>
      <w:tr>
        <w:trPr/>
        <w:tc>
          <w:tcPr>
            <w:tcW w:w="175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 % к 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%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9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8%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2%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1%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7%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ru-RU"/>
              </w:rPr>
              <w:t>Сумма НДС, налога на прибыль и подоходного налог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,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7,1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8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,1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2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,6</w:t>
            </w:r>
          </w:p>
        </w:tc>
        <w:tc>
          <w:tcPr>
            <w:tcW w:w="5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,4</w:t>
            </w:r>
          </w:p>
        </w:tc>
        <w:tc>
          <w:tcPr>
            <w:tcW w:w="51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%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9,1</w:t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%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 раз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%</w:t>
            </w:r>
          </w:p>
        </w:tc>
      </w:tr>
      <w:tr>
        <w:trPr/>
        <w:tc>
          <w:tcPr>
            <w:tcW w:w="17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 % к Всего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,1%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,4%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,2%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%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8%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,6%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,5%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i/>
                <w:i/>
                <w:color w:val="000000"/>
                <w:sz w:val="18"/>
              </w:rPr>
            </w:pPr>
            <w:r>
              <w:rPr/>
              <w:t>Недоимка - 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4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,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,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4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2,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%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4,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%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7%</w:t>
            </w:r>
          </w:p>
        </w:tc>
      </w:tr>
      <w:tr>
        <w:trPr/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в % к Всего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,3%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8%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4%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2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WWIauiue"/>
        <w:spacing w:lineRule="auto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 xml:space="preserve">Оптимальное распределение этих налогов между всеми уровнями бюджетной системы – это предмет специальной публикации. Здесь мы ограничимся констатацией того факта, что соответствующие предложения существуют и открыты для всестороннего заинтересованного обсуждения. Они, в частности, предусматривают, что федеральные налоги не должны иметь региональных ставок и что должны быть приняты такие механизмы перераспределения собранного в федеральный бюджет объема этих основных налогов, которые нивелировали бы их региональные особенности и обеспечили бы каждому субъекту Федерации стимулы для повышения хозяйственной активности и расширения налогооблагаемой базы. </w:t>
      </w:r>
    </w:p>
    <w:p>
      <w:pPr>
        <w:pStyle w:val="WWIauiue"/>
        <w:spacing w:lineRule="auto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Iauiue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Налоги и движение к рынку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Много вопросов вызывают результаты налоговой политики и с точки зрения ее соответствия задачам укоренения и развития в России рыночной системы хозяйствования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Как известно, основную часть налоговых поступлений в странах с развитой рыночной экономикой обеспечивает подоходный налог, что естественно, поскольку в ФРГ, США и других странах доходы населения от трудовой деятельности составляют во внутреннем валовом продукте (ВВП) порядка 60-65 процентов (до выплаты социальных налогов)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Такое положение соответствует природе рыночной системы: доходы и предпринимателя, и наемного работника должны ограничиваться только их индивидуальной способностью зарабатывать деньги. Дело же государства – обеспечить все условия для наращивания доходов и тех, и других, мотивируя тем самым их полную самореализацию в трудовой деятельности. При этом компромисс между частными и общественными интересами достигается тем, что государство стимулирует развитие любого дела (накопление) и ставит в менее выгодное положение тех хозяйствующих субъектов и граждан, которые сверх разумной величины направляют свой доход на нужды потребления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 xml:space="preserve">Одновременно государство всемерно улучшает конкурентную среду, сознательно способствует уменьшению издержек предпринимателей по привлечению заемного капитала, облегчает доступ к неэффективно используемому основному капиталу, всячески способствует наращиванию человеческого потенциала (через системы здравоохранения и образования), формирует информационную, энергетическую, транспортную инфраструктуру и т. д. В результате предприниматель получает возможность успешно развиваться и обеспечивать надлежащий рост оплаты своего и наемного труда, привлекать самых квалифицированных работников в реальный сектор экономики и науку, в том числе из-за рубежа, обеспечивать необходимый уровень конкурентоспособности своей продукции и услуг. </w:t>
      </w:r>
    </w:p>
    <w:p>
      <w:pPr>
        <w:pStyle w:val="WWIauiue"/>
        <w:spacing w:lineRule="auto" w:line="300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В свою очередь, рост подоходного налога обеспечивает государству возможность непрерывного увеличения бюджетных ресурсов для финансирования мощных социальных программ, а высокая заработная плата непрерывно увеличивает емкость внутреннего потребительского рынка, создавая необходимые предпосылки для дальнейшего «саморазвития» экономики. 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Насколько мы продвинулись к этим “идеалам” за 10 лет движения к современной рыночной экономике? И заметно ли вообще движение в этом направлении?</w:t>
      </w:r>
    </w:p>
    <w:p>
      <w:pPr>
        <w:pStyle w:val="WWIauiue"/>
        <w:spacing w:lineRule="auto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WWIauiue"/>
        <w:spacing w:lineRule="auto" w:line="300"/>
        <w:ind w:firstLine="720"/>
        <w:jc w:val="both"/>
        <w:rPr/>
      </w:pPr>
      <w:r>
        <w:rPr>
          <w:b/>
          <w:sz w:val="28"/>
        </w:rPr>
        <w:t xml:space="preserve">ВВП, заработная плата и подоходный налог. </w:t>
      </w:r>
      <w:r>
        <w:rPr>
          <w:sz w:val="28"/>
        </w:rPr>
        <w:t>В Таблице 2 приведены данные о доле заработной платы в ВВП. Ее наибольшее значение пришлось на 1997 год. Затем эта доля существенно уменьшилась и стабилизировалась на уровне немногим более 30 процентов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«Вес» подоходного налога в консолидированном бюджете страны столь же незначителен, сколь низок сам уровень заработной платы (см. данные табл. 1). Этот налог стабильно приносит в бюджетную систему лишь около 12-13 процентов от всех налоговых поступлений (без учета таможенных платежей и отчислений во внебюджетные фонды).</w:t>
      </w:r>
    </w:p>
    <w:p>
      <w:pPr>
        <w:pStyle w:val="WWIauiue"/>
        <w:spacing w:lineRule="auto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WWIauiue"/>
        <w:spacing w:lineRule="auto" w:line="300"/>
        <w:jc w:val="right"/>
        <w:rPr>
          <w:b/>
          <w:b/>
          <w:sz w:val="28"/>
        </w:rPr>
      </w:pPr>
      <w:r>
        <w:rPr>
          <w:b/>
          <w:color w:val="000000"/>
          <w:sz w:val="28"/>
        </w:rPr>
        <w:t>Таблица 2</w:t>
      </w:r>
    </w:p>
    <w:p>
      <w:pPr>
        <w:pStyle w:val="WWIaui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ВВП, заработная плата и фискальная нагрузка</w:t>
      </w:r>
    </w:p>
    <w:p>
      <w:pPr>
        <w:pStyle w:val="WWIauiue"/>
        <w:jc w:val="center"/>
        <w:rPr/>
      </w:pPr>
      <w:r>
        <w:rPr/>
        <w:t xml:space="preserve"> </w:t>
      </w:r>
      <w:r>
        <w:rPr/>
        <w:t>на юридических лиц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709"/>
        <w:gridCol w:w="694"/>
        <w:gridCol w:w="695"/>
        <w:gridCol w:w="694"/>
        <w:gridCol w:w="695"/>
        <w:gridCol w:w="694"/>
        <w:gridCol w:w="695"/>
        <w:gridCol w:w="694"/>
        <w:gridCol w:w="695"/>
        <w:gridCol w:w="694"/>
        <w:gridCol w:w="695"/>
      </w:tblGrid>
      <w:tr>
        <w:trPr>
          <w:trHeight w:val="400" w:hRule="atLeast"/>
        </w:trPr>
        <w:tc>
          <w:tcPr>
            <w:tcW w:w="20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1995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96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997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1998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1999 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2000 </w:t>
            </w:r>
          </w:p>
        </w:tc>
      </w:tr>
      <w:tr>
        <w:trPr>
          <w:trHeight w:val="701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24"/>
              </w:rPr>
              <w:t>млрд. руб.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м</w:t>
            </w:r>
            <w:r>
              <w:rPr>
                <w:b/>
                <w:color w:val="000000"/>
                <w:sz w:val="24"/>
              </w:rPr>
              <w:t>лрд</w:t>
            </w:r>
            <w:r>
              <w:rPr>
                <w:b/>
                <w:color w:val="000000"/>
                <w:sz w:val="24"/>
                <w:lang w:val="ru-RU"/>
              </w:rPr>
              <w:t>.</w:t>
            </w:r>
            <w:r>
              <w:rPr>
                <w:b/>
                <w:color w:val="000000"/>
                <w:sz w:val="24"/>
              </w:rPr>
              <w:t xml:space="preserve"> руб.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в % к пред. год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м</w:t>
            </w:r>
            <w:r>
              <w:rPr>
                <w:b/>
                <w:color w:val="000000"/>
                <w:sz w:val="24"/>
              </w:rPr>
              <w:t>лрд. руб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в % к пред. год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24"/>
              </w:rPr>
              <w:t>млрд. руб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в % к пред. год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24"/>
              </w:rPr>
              <w:t>млрд. руб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в % к пред. год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24"/>
              </w:rPr>
              <w:t>млрд. руб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в % к пред. году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ВВ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540.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2145.7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39.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2478.6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5.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2696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10.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4607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70.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6946.5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  <w:t>150.8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ru-RU"/>
              </w:rPr>
              <w:t>Заработная плата начислен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62.7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36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8.6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66.5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5.6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00.9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03.6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31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3.0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301.4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0.3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 xml:space="preserve">     </w:t>
            </w:r>
            <w:r>
              <w:rPr>
                <w:color w:val="000000"/>
                <w:sz w:val="18"/>
                <w:lang w:val="ru-RU"/>
              </w:rPr>
              <w:t>в % к ВВ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6.5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9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9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7.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3.2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3.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ru-RU"/>
              </w:rPr>
              <w:t>Валовой доход юридических лиц (ВВП минус заработная плата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77.8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09.7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3.9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12.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5.5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1695.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4.1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076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78.3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645.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1.0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 xml:space="preserve">     </w:t>
            </w:r>
            <w:r>
              <w:rPr>
                <w:color w:val="000000"/>
                <w:sz w:val="18"/>
                <w:lang w:val="ru-RU"/>
              </w:rPr>
              <w:t>в % к ВВ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3.5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1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1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62.9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6.8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6.9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ru-RU"/>
              </w:rPr>
              <w:t>Начисленные фискальные платежи на юридических лиц *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72.8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731.4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54.7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71.4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19.1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70.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9.8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394.3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60.3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055.0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47.4</w:t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 xml:space="preserve">     </w:t>
            </w:r>
            <w:r>
              <w:rPr>
                <w:color w:val="000000"/>
                <w:sz w:val="18"/>
                <w:lang w:val="ru-RU"/>
              </w:rPr>
              <w:t>в % к ВВ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0.7</w:t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4.1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5.2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2.3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0.3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9.6</w:t>
            </w:r>
          </w:p>
        </w:tc>
        <w:tc>
          <w:tcPr>
            <w:tcW w:w="6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ru-RU"/>
              </w:rPr>
              <w:t>Фискальная нагрузка на юридических лиц (напоговое бремя), в % к валовому доход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8.3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5.8</w:t>
            </w:r>
          </w:p>
        </w:tc>
        <w:tc>
          <w:tcPr>
            <w:tcW w:w="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7.6</w:t>
            </w:r>
          </w:p>
        </w:tc>
        <w:tc>
          <w:tcPr>
            <w:tcW w:w="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  <w:t>51.3</w:t>
            </w:r>
          </w:p>
        </w:tc>
        <w:tc>
          <w:tcPr>
            <w:tcW w:w="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5.3</w:t>
            </w:r>
          </w:p>
        </w:tc>
        <w:tc>
          <w:tcPr>
            <w:tcW w:w="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4.2</w:t>
            </w:r>
          </w:p>
        </w:tc>
        <w:tc>
          <w:tcPr>
            <w:tcW w:w="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</w:tbl>
    <w:p>
      <w:pPr>
        <w:pStyle w:val="WWIauiue"/>
        <w:ind w:firstLine="720"/>
        <w:jc w:val="both"/>
        <w:rPr/>
      </w:pPr>
      <w:r>
        <w:rPr>
          <w:color w:val="000000"/>
          <w:sz w:val="24"/>
        </w:rPr>
        <w:t>(*) - по оперативным данным МНС России; фискальные платежи включают в себя: отчисления на социальное страхование, налоговые платежи (без подоходного налога), отчисления в фонд воспроизводства минерально-сырьевой базы, отчисления в дорожный фонд, экологический фонд и фонд по борьбе с преступностью; в суммы налогов и платежей включена недоимка.</w:t>
      </w:r>
    </w:p>
    <w:p>
      <w:pPr>
        <w:pStyle w:val="WWIauiu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Таким образом, в целом можно констатировать устойчивое, «дорыночное» отношение государства и к вопросам заработной платы, и к роли подоходного налога в фискальной системе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В 2001 году была предпринята попытка изменить ситуацию путем перехода к 13-процентной «плоской» шкале подоходного налогообложения. Эта «радикальная» мера должна была, по замыслу ее разработчиков, вывести доходы населения «из тени». Однако сколь-либо заметного увеличения собираемого объема подоходного налога не произошло. Его рост в 2001 году (по отношению к 2000-му) был не выше, чем в 2000 году (по отношению к 1999-му). Не изменилась также доля этого налога в общей налоговой массе. Она сохранилась на уровне предшествующих лет (см. табл. 1)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Год назад на страницах журнала нами прогнозировался именно такой вариант развития событий. Разработчики «плоской» шкалы не поняли сути стоящей перед ними проблемы. В частности, их надежда на эффективность прошлогодних инициатив по реформированию подоходного налога была связана с прямолинейно понимаемой ролью этого налога в системе налогообложения в целом. Они связывают эту роль исключительно с фискальной функцией. Но подоходный налог призван решать не только и не столько эту задачу. Главное – он должен ограничивать стремление получателей доходов к чрезмерному потреблению и стимулировать направление получаемых ими доходов на накопление – всестороннее развитие бизнеса. Но в таком ключе налог будет “работать” только при прогрессивной шкале обложения и соответствующих льготах для индивидуальных инвестиций в производство или фондовые инструменты. При этом «включение» прогрессии, по примеру развитых стран, нужно начинать лишь с достаточно высоких сумм дохода (порядка 3 тыс. долларов в месяц и более). Причем “идеологию” этой шкалы необходимо выстраивать в определенном соответствии со ставками налогообложения прибыли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Безусловно, необходимо увеличить долю заработной платы в ВВП. Однако это зависит как от ресурсов федерального бюджета, так и от возможностей и «желания» частных работодателей наращивать заработную плату. В свою очередь, состояние бюджетной системы и финансовое положение предпринимателей зависит от уровня и структуры налогового обременения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Практика показывает, что и частные работодатели, и государство предпочитают экономить в первую очередь на заработной плате наемного персонала, не считаясь с долговременными последствиями принимаемых решений. Для государства этот путь – наиболее простое решение бюджетных проблем. И оно неоднократно обращалось к нему в пореформенное время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Для работодателей экономия на заработной плате стимулируется возможностью сэкономить и на социальных платежах. Сегодня, с одной стороны, их минимизация является самым действенным вариантом снижения фискального пресса (отчисления на социальное страхование устойчиво составляют почти половину уплачиваемых юридическими лицами налоговых платежей). С другой – увод “в тень” части заработной платы с соответствующей экономией на социальных выплатах оказывается безопаснее, чем уход от других составляющих фискальной нагрузки.</w:t>
      </w:r>
    </w:p>
    <w:p>
      <w:pPr>
        <w:pStyle w:val="WWIauiue"/>
        <w:spacing w:lineRule="auto" w:line="300"/>
        <w:ind w:firstLine="720"/>
        <w:jc w:val="both"/>
        <w:rPr>
          <w:i/>
          <w:i/>
          <w:sz w:val="28"/>
        </w:rPr>
      </w:pPr>
      <w:r>
        <w:rPr>
          <w:sz w:val="28"/>
        </w:rPr>
        <w:t>Приведенные в таблице 2 данные подтверждают высокую эффективность экономии на заработной плате и социальных платежах. Например, в 1999 году по сравнению с 1998 годом доля зарплаты уменьшилась в ВВП на 4 процента. Доля социальных платежей в фискальных платежах уменьшилась на 5 процентов. Результат этой «экономии» для государства и предпринимателей составил в абсолютной величине: по зарплате – 180 млрд. рублей, по социальным платежам – 71 млрд. рублей, или в сумме более 40 процентов от объема всех инвестиций в основные фонды. Именно эти ресурсы, а не внешние заимствования и сверхдоходы от экспорта нефти послужили основой «самораскручивания» экономики после «дефолта»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Таким образом, внедрить рыночную идеологию в практику налоговой системы и в деятельность хозяйствующих субъектов намного сложнее, чем продекларировать. Но необходимость соответствующих мер давно назрела и перезрела. Следует незамедлительно приступить к созданию экономических стимулов для увеличения частными работодателями заработной платы наемного персонала и выводу ее «из тени», сделать невыгодным использование «серых» схем оплаты труда. Для этого, в первую очередь, целесообразно снизить чрезмерный уровень выплачиваемых работодателем социальных платежей (почти 36 копеек на 1 рубль оплаты труда). Только после этого можно ожидать, что эффективно начнут «работать» индивидуальный учет социальных платежей, в том числе накопительная пенсионная система, законодательное увеличение минимальной заработной платы, переход к регрессивной шкале социальных платежей, начиная с определенного (высокого) уровня оплаты труда, стимулирование вложения частных средств в экономику и другие меры. В результате на деле будут «разведены» материальные интересы работодателя и наемного работника, и последний станет препятствовать стремлению работодателей к сокрытию его реальных доходов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Напомним, что мы не раз обосновывали (в том числе и на страницах «Финансиста») свои предложения по переходу к оплате социальных платежей юридическими лицами и наемным персоналом на паритетных началах – при условии соблюдения материальных интересов каждой из сторон. По нашей оценке, реализация этого предложения уже в 2001 году могла бы обеспечить снижение налоговой нагрузки на доход предприятий и организаций на 10-12 процентов. Тем самым были бы созданы реальные предпосылки для вывода “из тени” доходов, получаемых наемным персоналом, и положено начало процессу ускоренного роста заработной платы в стране. Считаем, что все эти предложения не потеряли своей актуальности и сегодня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Настаивая на необходимости формирования в экономике мотивации к росту заработной платы наемного персонала, мы далеки от призывов к безрассудной раздаче соответствующих средств населению, “автоматически” обесценивающей их реальную стоимость. В макроэкономическом смысле рост заработной платы всегда должен отставать от роста производительности труда. Поэтому речь идет лишь о необходимости осуществления продуманного структурного маневра, при котором стимулирование труда и привлечение высокооплачиваемой, но квалифицированной рабочей силы, обеспечило бы увеличение налоговых поступлений с выросших доходов населения и, тем самым, приблизило страну к более эффективному использованию преимуществ рыночной модели экономики.</w:t>
      </w:r>
    </w:p>
    <w:p>
      <w:pPr>
        <w:pStyle w:val="WWIauiue"/>
        <w:spacing w:lineRule="auto" w:line="3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WWIauiue"/>
        <w:spacing w:lineRule="auto" w:line="300"/>
        <w:ind w:firstLine="720"/>
        <w:jc w:val="both"/>
        <w:rPr/>
      </w:pPr>
      <w:r>
        <w:rPr>
          <w:b/>
          <w:sz w:val="28"/>
        </w:rPr>
        <w:t xml:space="preserve">Налоги на предприятия и организации. </w:t>
      </w:r>
      <w:r>
        <w:rPr>
          <w:sz w:val="28"/>
        </w:rPr>
        <w:t>Основную часть налогового бремени в пореформенной России устойчиво несут юридические лица. Они обеспечивают более 85 процентов всех налоговых поступлений (см. табл. 1)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В таблице 2 приведены данные о фискальной нагрузке на предприятия  и  организации. Следует заметить, что в ней не учтены таможенные платежи, которые, как известно, составляют порядка 35-40 процентов от объема внутренних налоговых поступлений, что существенно занижает представленные данные о реальной налоговой нагрузке юридических лиц. С другой стороны, в социальных отчислениях не учтены платежи работников бюджетной сферы, что также искажает данные о налоговой нагрузке, но в противоположную сторону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Таким образом, представленные в таблице 2 данные о фискальной нагрузке на предпринимателей представляются заниженными. Более точная оценка названных факторов приводит к выводу, что в 2000 году эта нагрузка на юридических лиц составляла не 44, а свыше 50 процентов. С учетом же того, что от «теневой» экономики, добавляющей к ВВП, по мнению Госкомстата России, более 20 процентов, налоги вообще не поступают, приведенная оценка налогового обременения законопослушных плательщиков возрастает еще на 12-13 процентов. В итоге это обременение может составлять в среднем не менее 65 процентов от ВВП, в то время как, согласно теории, его оптимальный размер не должен превышать 35-38 процентов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Представляется, что сложившийся уровень фискальной нагрузки для юридических лиц уже давно достиг своего предела. Это, в частности, подтверждается реакцией субъектов хозяйственной деятельности на попытки государства наращивать налоговые поступления в рамках сложившейся практики налогообложения: до 1999 года неуклонно росла накопленная недоимка. Если в 1994 году она составляла около 12 процентов от объема собранных налогов, то в 1998-м – около 44 процентов. Последующее снижение налоговой нагрузки сократило размер недоимки. Но произведенные в 2000-2001 манипуляции с налогами и их перераспределением вновь вызвали соответствующую реакцию налогоплательщиков – в 2001 году снижение объема недоимки прекратилось (см. рис. 2).</w:t>
      </w:r>
    </w:p>
    <w:p>
      <w:pPr>
        <w:pStyle w:val="WWIauiue"/>
        <w:spacing w:lineRule="auto" w:line="300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Iauiue"/>
        <w:spacing w:lineRule="auto" w:line="300"/>
        <w:ind w:firstLine="720"/>
        <w:jc w:val="right"/>
        <w:rPr>
          <w:b/>
          <w:b/>
          <w:sz w:val="28"/>
        </w:rPr>
      </w:pPr>
      <w: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4pt;margin-top:29.65pt;width:497pt;height:25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06667058" r:id="rId4"/>
        </w:object>
      </w:r>
      <w:r>
        <w:rPr>
          <w:b/>
          <w:sz w:val="28"/>
        </w:rPr>
        <w:t>Рисунок 2</w:t>
      </w:r>
    </w:p>
    <w:p>
      <w:pPr>
        <w:pStyle w:val="WWIauiue"/>
        <w:spacing w:lineRule="auto" w:line="30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Рисунок 2 показывает также, что соотношение между суммой налоговых поступлений и ВВП в пореформенные годы сохранялось на уровне 20-22 процентов. Это говорит лишь об одном: при любых обстоятельствах отечественные налогоплательщики “не желают” обременять себя налогами выше определенного уровня. С этим необходимо считаться. Бессмысленно усиливать налоговый нажим и получать фактически нулевые результаты. Единственно продуктивная возможность наращивать налоговую массу связана с всемерной активизацией производительной деятельности. А это, как подчеркивалось выше, предполагает снижение налоговой нагрузки, приведение ее в соответствие с готовностью налогоплательщиков быть законопослушными. Когда мы видим, что государство превращает НДС, по сути, в налог с оборота, да еще со ставкой в 20 процентов, а порядок его уплаты предоставляет налогоплательщикам огромные возможности для злоупотребления на механизме возврата НДС при экспорте товаров, трудно поверить, что власть всерьез озабочена упорядочением налоговой политики. В частности, в 2001 году рост возврата НДС по экспортным операциям кратно превысил рост самого экспорта.</w:t>
      </w:r>
    </w:p>
    <w:p>
      <w:pPr>
        <w:pStyle w:val="WWIauiue"/>
        <w:spacing w:lineRule="auto" w:line="300"/>
        <w:ind w:firstLine="720"/>
        <w:jc w:val="both"/>
        <w:rPr/>
      </w:pPr>
      <w:r>
        <w:rPr>
          <w:sz w:val="28"/>
        </w:rPr>
        <w:t>Однако остановиться и трезво взглянуть на проблему весьма непросто. В частности, на 2001 год планировалось повысить соотношение между суммой налоговых поступлений и ВВП до 24 процентов. В результате мы имеем, как и прежде, 21 процент (см. рис. 2).</w:t>
      </w:r>
    </w:p>
    <w:p>
      <w:pPr>
        <w:pStyle w:val="Iauiue"/>
        <w:spacing w:lineRule="auto" w:line="300"/>
        <w:ind w:left="648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Iauiue"/>
        <w:spacing w:lineRule="auto" w:line="300"/>
        <w:jc w:val="center"/>
        <w:rPr>
          <w:sz w:val="48"/>
        </w:rPr>
      </w:pPr>
      <w:r>
        <w:rPr>
          <w:sz w:val="48"/>
        </w:rPr>
        <w:t>*  *  *  *  *</w:t>
      </w:r>
    </w:p>
    <w:p>
      <w:pPr>
        <w:pStyle w:val="WWIauiue"/>
        <w:spacing w:lineRule="auto" w:line="300" w:before="0" w:after="120"/>
        <w:jc w:val="both"/>
        <w:rPr/>
      </w:pPr>
      <w:r>
        <w:rPr>
          <w:rStyle w:val="Iniiaiieoeoo"/>
          <w:sz w:val="28"/>
        </w:rPr>
        <w:tab/>
        <w:t>Как и год назад, эта небольшая статья публикуется нами с целью продолжить широкую дискуссию о направленности и содержании налоговой политики, в которой объективно переплетаются интересы всех уровней власти, предпринимателей и наемных работников. Очевидно, что налоговая политика – это лишь одно из направлений воздействия государства на ход социально-экономических процессов. Однако сегодня содержание этой политики является, по нашему мнению, основным сдерживающим фактором в реформировании и общественных, и экономических отношений.</w:t>
      </w:r>
    </w:p>
    <w:sectPr>
      <w:footerReference w:type="default" r:id="rId6"/>
      <w:type w:val="nextPage"/>
      <w:pgSz w:w="11906" w:h="16838"/>
      <w:pgMar w:left="1418" w:right="56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1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логи - Св. мысль - 3.04.01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3:15:00Z</dcterms:created>
  <dc:creator>1</dc:creator>
  <dc:description/>
  <dc:language>en-US</dc:language>
  <cp:lastModifiedBy>Alena</cp:lastModifiedBy>
  <cp:lastPrinted>2001-12-24T10:19:00Z</cp:lastPrinted>
  <dcterms:modified xsi:type="dcterms:W3CDTF">2002-03-27T13:15:00Z</dcterms:modified>
  <cp:revision>2</cp:revision>
  <dc:subject/>
  <dc:title>Налоговые поступления являются финансовым фундаментом любого государства, а налоговая политика - один из основных элементов государственного воздействия на экономику</dc:title>
</cp:coreProperties>
</file>