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ДИНАМИКА ПРОИЗВОДСТВА ПРОМЫШЛЕННОЙ ПРОДУКЦИИ </w:t>
      </w:r>
    </w:p>
    <w:p>
      <w:pPr>
        <w:pStyle w:val="TextBodyIndent"/>
        <w:rPr>
          <w:b/>
          <w:b/>
        </w:rPr>
      </w:pPr>
      <w:r>
        <w:rPr>
          <w:b/>
        </w:rPr>
        <w:t>ПО ОТРАСЛЯМ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с исключением  сезонных и календарных факторов (2) и без исключения (1)</w:t>
      </w:r>
    </w:p>
    <w:p>
      <w:pPr>
        <w:pStyle w:val="TextBodyIndent"/>
        <w:rPr/>
      </w:pPr>
      <w:r>
        <w:object w:dxaOrig="1408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25.2pt;width:467.75pt;height:25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59247368" r:id="rId2"/>
        </w:object>
      </w:r>
      <w:r>
        <w:rPr/>
        <w:t>(по расчету Минэкономразвит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4080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pt;margin-top:24.7pt;width:482.3pt;height:268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4448701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408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1pt;margin-top:7.2pt;width:511.2pt;height:277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6889239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4080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.1pt;margin-top:22.65pt;width:511pt;height:31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56765078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4080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7.7pt;margin-top:12pt;width:518.05pt;height:29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5896397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4080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0.5pt;margin-top:23.35pt;width:511.2pt;height:281.8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414746080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4080" w:dyaOrig="8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6.1pt;margin-top:-7.2pt;width:504pt;height:282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69586761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4080" w:dyaOrig="8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6.1pt;margin-top:25.4pt;width:511pt;height:295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131387948" r:id="rId1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4080" w:dyaOrig="8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7.7pt;margin-top:-7.2pt;width:540.5pt;height:300.5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2094341011" r:id="rId18"/>
        </w:object>
        <w:object w:dxaOrig="14081" w:dyaOrig="8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27.7pt;margin-top:315.5pt;width:532.5pt;height:313.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991695516" r:id="rId20"/>
        </w:object>
      </w:r>
    </w:p>
    <w:p>
      <w:pPr>
        <w:pStyle w:val="Normal"/>
        <w:rPr/>
      </w:pPr>
      <w:r>
        <w:rPr/>
      </w:r>
    </w:p>
    <w:sectPr>
      <w:headerReference w:type="default" r:id="rId22"/>
      <w:type w:val="nextPage"/>
      <w:pgSz w:w="12240" w:h="15840"/>
      <w:pgMar w:left="1418" w:right="1418" w:gutter="0" w:header="720" w:top="1440" w:footer="0" w:bottom="1440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pt;mso-wrap-distance-left:0pt;mso-wrap-distance-right:0pt;mso-wrap-distance-top:0pt;mso-wrap-distance-bottom:0pt;margin-top:0.05pt;mso-position-vertical-relative:text;margin-left:42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3:32:00Z</dcterms:created>
  <dc:creator>Столыпина Е.А.</dc:creator>
  <dc:description/>
  <dc:language>en-US</dc:language>
  <cp:lastModifiedBy>Стакун Анатолий Васильевич</cp:lastModifiedBy>
  <dcterms:modified xsi:type="dcterms:W3CDTF">2001-01-22T12:55:00Z</dcterms:modified>
  <cp:revision>26</cp:revision>
  <dc:subject/>
  <dc:title>Динамика производства промышленной продукции по отраслям</dc:title>
</cp:coreProperties>
</file>