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i w:val="false"/>
          <w:i w:val="false"/>
        </w:rPr>
      </w:pPr>
      <w:r>
        <w:rPr>
          <w:b/>
          <w:i w:val="false"/>
        </w:rPr>
        <w:t>Инвестиции в реальный сектор экономики в 1999 г.</w:t>
      </w:r>
    </w:p>
    <w:p>
      <w:pPr>
        <w:pStyle w:val="TextBodyIndent"/>
        <w:ind w:firstLine="720"/>
        <w:rPr/>
      </w:pPr>
      <w:r>
        <w:rPr>
          <w:i w:val="false"/>
        </w:rPr>
        <w:t>В 1999 году впервые за последние восемь лет динамика инвестиций в основной капитал имела положительную направленность. Если в течение первой половины 1999 года имела место тенденция замедления спада инвестиционной активности, то с июля наблюдается выход на траекторию роста инвестиций в основной капитал. В 1999 году организации и предприятия всех форм собственности инвестировали в основной капитал 598,7 млрд. руб., что на 1,0% превышает уровень предыдущего года. В 1999 году впервые за годы реформ отмечается рост производства в отраслях инвестиционного комплекса.</w:t>
      </w:r>
    </w:p>
    <w:p>
      <w:pPr>
        <w:pStyle w:val="TextBodyIndent"/>
        <w:ind w:firstLine="720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Рис.15.</w:t>
      </w:r>
    </w:p>
    <w:p>
      <w:pPr>
        <w:pStyle w:val="Normal"/>
        <w:jc w:val="both"/>
        <w:rPr>
          <w:i/>
          <w:i/>
        </w:rPr>
      </w:pPr>
      <w:bookmarkStart w:id="0" w:name="_1056537460"/>
      <w:bookmarkEnd w:id="0"/>
      <w:r>
        <w:rPr>
          <w:i/>
        </w:rPr>
        <w:object w:dxaOrig="8926" w:dyaOrig="5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3pt;height:273.8pt" filled="f" o:ole="">
            <v:imagedata r:id="rId3" o:title=""/>
          </v:shape>
          <o:OLEObject Type="Embed" ProgID="" ShapeID="ole_rId2" DrawAspect="Content" ObjectID="_8220143" r:id="rId2"/>
        </w:object>
      </w:r>
    </w:p>
    <w:p>
      <w:pPr>
        <w:pStyle w:val="3"/>
        <w:ind w:left="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3"/>
        <w:ind w:left="0" w:firstLine="851"/>
        <w:rPr>
          <w:i w:val="false"/>
          <w:i w:val="false"/>
        </w:rPr>
      </w:pPr>
      <w:r>
        <w:rPr>
          <w:i w:val="false"/>
        </w:rPr>
        <w:t xml:space="preserve">Инвестиции в жилищное и коммунальное строительство составили примерно 1/3 от общего объема инвестиций в социально-гражданское строительство. В 1999 году после пятилетнего перерыва отмечен прирост инвестиций в жилищное строительство и восстановление положительной динамики ввода жилой площади. В 1999 года предприятиями и организациями всех форм собственности построено 32,0 млн. кв. метров жилой площади, что на 4,3% превышает уровень предыдущего года. В  63 субъектах Федерации объемы построенного жилья превысили уровень 1998 года. Поддержание деловой активности в жилищном строительстве связано как с продолжением ранее начатых строек, так и с расширением объемов работ. </w:t>
      </w:r>
    </w:p>
    <w:p>
      <w:pPr>
        <w:pStyle w:val="21"/>
        <w:ind w:firstLine="851"/>
        <w:rPr/>
      </w:pPr>
      <w:r>
        <w:rPr/>
        <w:t>Оценивая влияния инвестиционного процесса на состояние экономики необходимо учитывать специфические особенности этого процесса на всем периоде радикальных преобразований. Отличительной чертой российских реформ является беспрецедентное по масштабам свертывание инвестиционной деятельности. В 1999 году инвестиции в основной капитал составляли только 26,3% от уровня предреформенного 1991 года. В то же время, инвестиционный спад в период 1992-1999 года носил структурный характер и определялся совокупным воздействием факторов изменения отраслевых, технологических и воспроизводственных сдвигов в национальной экономике.</w:t>
      </w:r>
    </w:p>
    <w:p>
      <w:pPr>
        <w:pStyle w:val="21"/>
        <w:ind w:firstLine="851"/>
        <w:jc w:val="right"/>
        <w:rPr/>
      </w:pPr>
      <w:r>
        <w:rPr>
          <w:b/>
        </w:rPr>
        <w:t>Рис. 16</w:t>
      </w:r>
      <w:r>
        <w:rPr/>
        <w:t>.</w:t>
      </w:r>
    </w:p>
    <w:p>
      <w:pPr>
        <w:pStyle w:val="21"/>
        <w:ind w:hanging="0"/>
        <w:rPr/>
      </w:pPr>
      <w:r>
        <w:rPr/>
        <w:drawing>
          <wp:inline distT="0" distB="0" distL="0" distR="0">
            <wp:extent cx="5772785" cy="311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851"/>
        <w:rPr>
          <w:b/>
          <w:b/>
        </w:rPr>
      </w:pPr>
      <w:r>
        <w:rPr>
          <w:b/>
        </w:rPr>
      </w:r>
    </w:p>
    <w:p>
      <w:pPr>
        <w:pStyle w:val="21"/>
        <w:ind w:firstLine="851"/>
        <w:rPr/>
      </w:pPr>
      <w:r>
        <w:rPr>
          <w:b/>
        </w:rPr>
        <w:t xml:space="preserve">Отраслевая структура инвестиций в основной капитал. </w:t>
      </w:r>
      <w:r>
        <w:rPr/>
        <w:t>Изменения структуры ВВП сопровождалось перераспределением потоков инвестиций в основной капитал из сектора производства товаров в сектор услуг. В 1999 году инвестиции в сектор услуг составляли 52,40% от общего объема инвестиций в национальную экономику  против 43,0% накануне реформ. В свою очередь в инвестициях, направляемых в сектор услуг повышалась доля отраслей инфраструктуры. В период 1997-1999 годов в среднем на долю транспорта, связи и торговли приходилась 1/5 часть общего объема инвестиций в основной капитал против 12% среднем за период 1992-1996 годов.</w:t>
      </w:r>
    </w:p>
    <w:p>
      <w:pPr>
        <w:pStyle w:val="21"/>
        <w:ind w:firstLine="851"/>
        <w:rPr/>
      </w:pPr>
      <w:r>
        <w:rPr/>
        <w:t>Динамичное развитие связи и сектора информационных услуг поддерживалось интенсивным процессом инвестирования. Если в 1994 году доля инвестиций в связь составляла менее 1% в общем объеме инвестиций в национальную экономику, то в 1999 году она достигла 3,5%. Повышение инвестиционной активности в отрасли и рост спроса на услуги связи является индикатором экономического оживления. Заметим, что инвестиционная политика в отрасли ориентирована на решение перспективных проблем. Характерной для 1999 года явилась тенденция к расширению рынка и структуры предоставления услуг связи при сдерживании тарифов на услуги. Это позволило компаниям не только сохранить или расширить сегменты своего присутствия на рынке услуг связи, но и сформировать определенный потенциал к дальнейшему развитию.</w:t>
      </w:r>
    </w:p>
    <w:p>
      <w:pPr>
        <w:pStyle w:val="21"/>
        <w:ind w:firstLine="851"/>
        <w:rPr/>
      </w:pPr>
      <w:r>
        <w:rPr/>
        <w:t xml:space="preserve">С изменением институциональной структуры экономики и сокращением присутствия государства на рынке капитала доля инвестиций в сельское хозяйство снизилась с 10,8% в 1992 году до 2,5%-3,0% в период 1996-1999 годов. На инвестиции в промышленность в среднем за период 1994-1999 годов приходилась примерно 1/3 общего объема инвестиций в основной капитал. </w:t>
      </w:r>
    </w:p>
    <w:p>
      <w:pPr>
        <w:pStyle w:val="21"/>
        <w:ind w:firstLine="851"/>
        <w:rPr/>
      </w:pPr>
      <w:r>
        <w:rPr/>
        <w:t>По мере ослабления темпов спада промышленного производства отмечалось и постепенное замедление темпов свертывания инвестиционной деятельности. Этот процесс довольно существенно дифференцировался и по отдельным периодам, и отраслям промышленности. Так, в 1997 году в результате пересмотра налоговых льгот существенно замедлились темпы сокращения инвестиций в производственное строительство. При уменьшении объема инвестиций в основной капитал в целом по экономике на 5,0%, инвестиции в производственное строительство составили 99,0% от уровня предшествующего год. Однако в 1998 году в условиях кризиса в финансовом секторе экономики эта тенденция не сохранилась, и вновь отмечалось резкое сокращение инвестиционной активности. С изменением экономической конъюнктуры в 1999 году в промышленности зафиксирован прирост инвестиций в основной капитал на 8,8% по сравнению с предыдущим годом.</w:t>
      </w:r>
    </w:p>
    <w:p>
      <w:pPr>
        <w:pStyle w:val="21"/>
        <w:ind w:firstLine="851"/>
        <w:rPr/>
      </w:pPr>
      <w:r>
        <w:rPr/>
        <w:t>Следует отметить, что за последние два года произошли существенные изменения в структуре инвестиций по промышленно-производственным комплексам. Если в 1992-1997 годах систематически повышалась доля инвестиций в топливно-энергетический комплекс при снижении доли инвестиционного комплекса, то в 1999 году ситуация кардинально меняется. По данным Минэкономики РФ, прирост инвестиций в машиностроение по сравнению с 1998 годом составил 36,9%, при снижении темпов инвестиций в топливную промышленность на 2,2% и в электроэнергетику – на 21,4%.</w:t>
      </w:r>
    </w:p>
    <w:p>
      <w:pPr>
        <w:pStyle w:val="21"/>
        <w:ind w:firstLine="851"/>
        <w:rPr/>
      </w:pPr>
      <w:r>
        <w:rPr/>
        <w:t>Другой характерной чертой 1998 и 1999 годов является существенное повышение доли инвестиций в отрасли потребительского комплекса. Если в 1997 году на долю инвестиций в пищевую промышленность приходилось 8,2% от общего объема инвестиций в основной капитал промышленности, то в 1999 году - 15,2% году. Рост объемов инвестиций в основной капитал в пищевой и медицинской промышленности, соответственно, на 35,7% и 94,8%, соответствует политике замещения импорта потребительских товаров продукцией отечественных предприятий.</w:t>
      </w:r>
    </w:p>
    <w:p>
      <w:pPr>
        <w:pStyle w:val="3"/>
        <w:ind w:left="0" w:firstLine="851"/>
        <w:rPr>
          <w:i w:val="false"/>
          <w:i w:val="false"/>
        </w:rPr>
      </w:pPr>
      <w:r>
        <w:rPr>
          <w:i w:val="false"/>
        </w:rPr>
        <w:t>Изменение структуры инвестиций по отраслям промышленности отражает реакцию российского бизнеса на изменение конъюнктуры внутреннего рынка и рост спроса на отечественную продукцию. Однако, несмотря на рост инвестиций, их объем недостаточен для поддержания устойчивой тенденции экономического роста.</w:t>
      </w:r>
    </w:p>
    <w:p>
      <w:pPr>
        <w:pStyle w:val="TextBody"/>
        <w:jc w:val="both"/>
        <w:rPr/>
      </w:pPr>
      <w:r>
        <w:rPr>
          <w:b/>
          <w:i w:val="false"/>
        </w:rPr>
        <w:t>Структура источников финансирования инвестиций.</w:t>
      </w:r>
      <w:r>
        <w:rPr>
          <w:i w:val="false"/>
        </w:rPr>
        <w:t xml:space="preserve"> Основным источником финансирования инвестиций в основной капитал являются собственные средства предприятий и организаций. В 1999 года доля собственных средств предприятий в инвестициях сохранилась примерно на уровне предшествующего года и составила 53,4%. Удельный вес собственных источников довольно существенно дифференцируется по отраслям и секторам экономики. В электроэнергетике на долю собственных средств приходится почти 90% инвестиций, в газовой промышленности – 82%, в нефтедобывающей – 74%, трубопроводном транспорте – 55%.</w:t>
      </w:r>
    </w:p>
    <w:p>
      <w:pPr>
        <w:pStyle w:val="3"/>
        <w:ind w:left="0" w:firstLine="851"/>
        <w:rPr>
          <w:i w:val="false"/>
          <w:i w:val="false"/>
        </w:rPr>
      </w:pPr>
      <w:r>
        <w:rPr>
          <w:i w:val="false"/>
        </w:rPr>
        <w:t>При высоких рисках сектор кредитных и банковских услуг практически не проявляет интереса к проектам инвестиций в реальный сектор экономики. В деятельности кредитных организаций доминирующая роль отводится краткосрочным операциям. Доля долгосрочных кредитных вложений составляет менее 6,0%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Однако в связи с благоприятными изменениями экономической конъюнктуры в структуре источников финансирования инвестиций в основной капитал в 1999 году отмечается некоторое повышение доли кредитов банков и прямых иностранных инвестиций.</w:t>
      </w:r>
    </w:p>
    <w:p>
      <w:pPr>
        <w:pStyle w:val="Style13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851" w:leader="none"/>
          <w:tab w:val="center" w:pos="5250" w:leader="none"/>
        </w:tabs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бъем прямых иностранных инвестиций в 1999 году  на 26,7% превысил уровень 1998 года и составил 4,3 млрд. долларов. Однако осуществленные инвестиции явились результатом проводившихся ранее, на протяжении длительного времени, переговоров и начала реализации соответствующих проектов. Основной приток прямых инвестиций пришелся на топливную (прежде всего нефтяную) и пищевую отрасли, что совершенно естественно: первая наиболее эффективна, а вторая имеет короткий срок окупаемости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родолжавшиеся в течение всего года переговоры с международными финансовыми организациями продемонстрировали, что решение о предоставлении отсрочек и новых кредитов в условиях полного отсутствия доверия к российским властям может быть только сугубо политическим. Внутриполитическая неопределенность, обусловленная приближением парламентских и президентских выборов, а также нарастание напряженности во взаимоотношениях с развитыми зарубежными странами (сначала из-за проблем в Косово, затем в Чечне) оказывали негативное влияние на отношение иностранных кредиторов к перспективам сотрудничества с Россией в 1999 году.</w:t>
      </w:r>
    </w:p>
    <w:p>
      <w:pPr>
        <w:pStyle w:val="TextBody"/>
        <w:jc w:val="both"/>
        <w:rPr/>
      </w:pPr>
      <w:r>
        <w:rPr>
          <w:i w:val="false"/>
        </w:rPr>
        <w:t>В структуре источников финансирования инвестиций в основной капитал еще более усилилась тенденция к сокращению доли бюджетных средств, при этом происходит перераспределение долей между федеральным бюджетом и бюджетами субъектов Федерации в пользу последних. Федеральным бюджетом 1999 года на финансирование государственных инвестиций предусмотрены средства в размере 6,7 млрд. руб., что на 15% меньше уровня предыдущего года. Характерно, что в 1999 году повысился уровень финансирования бюджетных расходов на инвестиционные цели. По предварительным данным Минфина, годовой лимит инвестиций профинансирован в объеме 6 млрд. руб., т.е. на 90,2%. По итогам 1999 года доля бюджетных средств в инвестициях в основной капитал снизилась до 1,5% ВВП.</w:t>
      </w:r>
    </w:p>
    <w:p>
      <w:pPr>
        <w:pStyle w:val="Heading2"/>
        <w:keepNext w:val="false"/>
        <w:ind w:firstLine="360"/>
        <w:rPr/>
      </w:pPr>
      <w:r>
        <w:rPr/>
        <w:t>Таблица 5</w:t>
      </w:r>
    </w:p>
    <w:p>
      <w:pPr>
        <w:pStyle w:val="2"/>
        <w:spacing w:lineRule="auto" w:line="240"/>
        <w:jc w:val="center"/>
        <w:rPr/>
      </w:pPr>
      <w:r>
        <w:rPr/>
        <w:t>Инвестиции в основной капитал по источникам финансирования, в ценах соответствующих лет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276"/>
        <w:gridCol w:w="198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997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99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1999 год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ь</w:t>
            </w:r>
          </w:p>
        </w:tc>
      </w:tr>
      <w:tr>
        <w:trPr>
          <w:trHeight w:val="3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851" w:leader="none"/>
                <w:tab w:val="center" w:pos="525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Инвестиции в основно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.</w:t>
            </w:r>
            <w:r>
              <w:rPr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Собственные и привлеч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2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собственные средства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3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из них: фонд нако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привлеч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редиты коммерческих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- 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- 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изних средства от эмиссии ак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.Средства консолидиров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з них 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,6</w:t>
            </w:r>
          </w:p>
        </w:tc>
      </w:tr>
    </w:tbl>
    <w:p>
      <w:pPr>
        <w:pStyle w:val="Footnote"/>
        <w:jc w:val="left"/>
        <w:rPr>
          <w:i w:val="false"/>
          <w:i w:val="false"/>
        </w:rPr>
      </w:pPr>
      <w:r>
        <w:rPr>
          <w:i w:val="false"/>
        </w:rPr>
        <w:t>Источник: Росстатагентство</w:t>
      </w:r>
    </w:p>
    <w:p>
      <w:pPr>
        <w:pStyle w:val="21"/>
        <w:ind w:firstLine="851"/>
        <w:rPr/>
      </w:pPr>
      <w:r>
        <w:rPr/>
        <w:t xml:space="preserve">В 1999 году доля частных инвестиции в общем объеме  инвестиций в основной капитал по формам собственности сохранилась примерно на уровне  предыдущего года и составила 25,9%,  хотя в период 1995-1998 годов наблюдалась тенденция к ее устойчивому росту. </w:t>
      </w:r>
    </w:p>
    <w:p>
      <w:pPr>
        <w:pStyle w:val="21"/>
        <w:ind w:firstLine="851"/>
        <w:rPr/>
      </w:pPr>
      <w:r>
        <w:rPr/>
        <w:t xml:space="preserve">Основная доля частных инвестиций формируется за счет средств индивидуальных застройщиков, и можно было ожидать, что с изменением уровня доходов и величины сбережений населения инвестиционные возможности  и потенциальный круг инвесторов сузится. Однако, даже в этих сложных условиях сохранилась приоритетность вложения средств в жилищное строительство.  </w:t>
      </w:r>
    </w:p>
    <w:p>
      <w:pPr>
        <w:pStyle w:val="21"/>
        <w:ind w:firstLine="851"/>
        <w:rPr/>
      </w:pPr>
      <w:r>
        <w:rPr/>
        <w:t xml:space="preserve">После банковского кризиса процесс восстановления доверия населения к сберегательным учреждениям протекает с большими трудностями. При сохранении высокой доли сбережений в неорганизованных формах и отсутствии механизма их трансформации в инвестиции национальная экономика несет существенные потери от недоиспользования накопленного инвестиционного потенциала населения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Следует обратить внимание на следующую особенность в формировании инвестиций по формам собственности, проявившуюся в 1999 году. Изменение конъюнктуры на внутреннем рынке в результате девальвации рубля активизировало деятельность иностранного капитала. Доля инвестиции предприятий с иностранным участием капитала и со 100% иностранным капиталом повысилась на 4,5 процентных пункта и составила 10,7% в общем объеме инвестиций в основной капитал в  1999 году. </w:t>
      </w:r>
    </w:p>
    <w:p>
      <w:pPr>
        <w:pStyle w:val="Heading2"/>
        <w:keepNext w:val="false"/>
        <w:ind w:firstLine="360"/>
        <w:rPr/>
      </w:pPr>
      <w:r>
        <w:rPr/>
        <w:t>Таблица 6</w:t>
      </w:r>
    </w:p>
    <w:p>
      <w:pPr>
        <w:pStyle w:val="Heading2"/>
        <w:keepNext w:val="false"/>
        <w:spacing w:lineRule="auto" w:line="240"/>
        <w:ind w:hanging="0"/>
        <w:jc w:val="center"/>
        <w:rPr/>
      </w:pPr>
      <w:r>
        <w:rPr/>
        <w:t>Инвестиции в основной капитал по формам собственности (в ценах соответствующих лет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269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199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1999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ind w:hanging="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Инвестиции в основно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з них по формам собствен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государс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22,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ча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смешанная россий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7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ностр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мешанная с совместным участием российского и иностранного капи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5</w:t>
            </w:r>
          </w:p>
        </w:tc>
      </w:tr>
    </w:tbl>
    <w:p>
      <w:pPr>
        <w:pStyle w:val="Style13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851" w:leader="none"/>
          <w:tab w:val="center" w:pos="5250" w:leader="none"/>
        </w:tabs>
        <w:spacing w:lineRule="auto" w:line="24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20"/>
        </w:rPr>
        <w:t>Источник: Росстатагентство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851" w:leader="none"/>
        <w:tab w:val="center" w:pos="5250" w:leader="none"/>
      </w:tabs>
      <w:spacing w:lineRule="auto" w:line="360"/>
      <w:ind w:firstLine="851"/>
      <w:jc w:val="right"/>
      <w:outlineLvl w:val="0"/>
    </w:pPr>
    <w:rPr>
      <w:rFonts w:ascii="TIMES NEW ROMAN CYR;Times New Roman" w:hAnsi="TIMES NEW ROMAN CYR;Times New Roman" w:cs="TIMES NEW ROMAN CYR;Times New Roman"/>
      <w:b/>
      <w:i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851" w:leader="none"/>
        <w:tab w:val="center" w:pos="5250" w:leader="none"/>
      </w:tabs>
      <w:spacing w:lineRule="auto" w:line="360"/>
      <w:ind w:firstLine="360"/>
      <w:jc w:val="right"/>
      <w:outlineLvl w:val="1"/>
    </w:pPr>
    <w:rPr>
      <w:rFonts w:ascii="TIMES NEW ROMAN CYR;Times New Roman" w:hAnsi="TIMES NEW ROMAN CYR;Times New Roman" w:cs="TIMES NEW ROMAN CYR;Times New Roman"/>
      <w:i/>
      <w:color w:val="000000"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tabs>
        <w:tab w:val="clear" w:pos="708"/>
        <w:tab w:val="left" w:pos="851" w:leader="none"/>
        <w:tab w:val="center" w:pos="5250" w:leader="none"/>
      </w:tabs>
      <w:spacing w:lineRule="auto" w:line="360"/>
      <w:ind w:firstLine="851"/>
      <w:jc w:val="right"/>
      <w:outlineLvl w:val="0"/>
    </w:pPr>
    <w:rPr>
      <w:rFonts w:ascii="TIMES NEW ROMAN CYR;Times New Roman" w:hAnsi="TIMES NEW ROMAN CYR;Times New Roman" w:cs="TIMES NEW ROMAN CYR;Times New Roman"/>
      <w:i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numPr>
        <w:ilvl w:val="0"/>
        <w:numId w:val="0"/>
      </w:numPr>
      <w:tabs>
        <w:tab w:val="clear" w:pos="708"/>
        <w:tab w:val="left" w:pos="851" w:leader="none"/>
        <w:tab w:val="center" w:pos="5250" w:leader="none"/>
      </w:tabs>
      <w:ind w:hanging="0"/>
      <w:jc w:val="right"/>
      <w:outlineLvl w:val="0"/>
    </w:pPr>
    <w:rPr>
      <w:rFonts w:ascii="TIMES NEW ROMAN CYR;Times New Roman" w:hAnsi="TIMES NEW ROMAN CYR;Times New Roman" w:cs="TIMES NEW ROMAN CYR;Times New Roman"/>
      <w:i/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tabs>
        <w:tab w:val="clear" w:pos="708"/>
        <w:tab w:val="left" w:pos="851" w:leader="none"/>
        <w:tab w:val="center" w:pos="5250" w:leader="none"/>
      </w:tabs>
      <w:spacing w:lineRule="auto" w:line="360"/>
      <w:ind w:firstLine="851"/>
      <w:jc w:val="both"/>
      <w:outlineLvl w:val="0"/>
    </w:pPr>
    <w:rPr>
      <w:rFonts w:ascii="TIMES NEW ROMAN CYR;Times New Roman" w:hAnsi="TIMES NEW ROMAN CYR;Times New Roman" w:cs="TIMES NEW ROMAN CYR;Times New Roman"/>
      <w:i/>
      <w:color w:val="000000"/>
      <w:szCs w:val="20"/>
    </w:rPr>
  </w:style>
  <w:style w:type="paragraph" w:styleId="2">
    <w:name w:val="Основной текст 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  <w:tab w:val="center" w:pos="5250" w:leader="none"/>
      </w:tabs>
      <w:spacing w:lineRule="auto" w:line="360"/>
      <w:ind w:firstLine="851"/>
      <w:jc w:val="both"/>
      <w:outlineLvl w:val="0"/>
    </w:pPr>
    <w:rPr>
      <w:rFonts w:ascii="TIMES NEW ROMAN CYR;Times New Roman" w:hAnsi="TIMES NEW ROMAN CYR;Times New Roman" w:cs="TIMES NEW ROMAN CYR;Times New Roman"/>
      <w:i/>
      <w:color w:val="00000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  <w:tab w:val="center" w:pos="5250" w:leader="none"/>
      </w:tabs>
      <w:spacing w:lineRule="auto" w:line="360"/>
      <w:ind w:firstLine="709"/>
      <w:jc w:val="both"/>
      <w:outlineLvl w:val="0"/>
    </w:pPr>
    <w:rPr>
      <w:rFonts w:ascii="TIMES NEW ROMAN CYR;Times New Roman" w:hAnsi="TIMES NEW ROMAN CYR;Times New Roman" w:cs="TIMES NEW ROMAN CYR;Times New Roman"/>
      <w:color w:val="000000"/>
      <w:szCs w:val="20"/>
    </w:rPr>
  </w:style>
  <w:style w:type="paragraph" w:styleId="Style13">
    <w:name w:val="Готовый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0" w:leader="none"/>
        <w:tab w:val="left" w:pos="851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center" w:pos="5250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360"/>
      <w:ind w:firstLine="851"/>
      <w:jc w:val="right"/>
      <w:outlineLvl w:val="0"/>
    </w:pPr>
    <w:rPr>
      <w:rFonts w:ascii="Courier New" w:hAnsi="Courier New" w:cs="Courier New"/>
      <w:i/>
      <w:color w:val="00000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  <w:tab w:val="center" w:pos="5250" w:leader="none"/>
      </w:tabs>
      <w:spacing w:lineRule="auto" w:line="360"/>
      <w:ind w:left="284" w:firstLine="283"/>
      <w:jc w:val="both"/>
      <w:outlineLvl w:val="0"/>
    </w:pPr>
    <w:rPr>
      <w:rFonts w:ascii="TIMES NEW ROMAN CYR;Times New Roman" w:hAnsi="TIMES NEW ROMAN CYR;Times New Roman" w:cs="TIMES NEW ROMAN CYR;Times New Roman"/>
      <w:i/>
      <w:color w:val="00000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5:59:00Z</dcterms:created>
  <dc:creator>Alena</dc:creator>
  <dc:description/>
  <dc:language>en-US</dc:language>
  <cp:lastModifiedBy>Alena</cp:lastModifiedBy>
  <dcterms:modified xsi:type="dcterms:W3CDTF">2001-07-13T09:52:00Z</dcterms:modified>
  <cp:revision>2</cp:revision>
  <dc:subject/>
  <dc:title/>
</cp:coreProperties>
</file>