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b/>
          <w:b/>
          <w:bCs/>
          <w:szCs w:val="20"/>
        </w:rPr>
      </w:pPr>
      <w:r>
        <w:rPr>
          <w:rFonts w:cs="Arial" w:ascii="Arial" w:hAnsi="Arial"/>
          <w:b/>
          <w:bCs/>
          <w:szCs w:val="20"/>
        </w:rPr>
        <w:t>Инвестиции в реальный сектор экономики в 1998 году</w:t>
      </w:r>
    </w:p>
    <w:p>
      <w:pPr>
        <w:pStyle w:val="Web"/>
        <w:jc w:val="center"/>
        <w:rPr>
          <w:b/>
          <w:b/>
          <w:bCs/>
          <w:sz w:val="20"/>
          <w:szCs w:val="20"/>
        </w:rPr>
      </w:pPr>
      <w:r>
        <w:rPr>
          <w:b/>
          <w:bCs/>
          <w:sz w:val="20"/>
          <w:szCs w:val="20"/>
        </w:rPr>
        <w:t>Источники формирования инвестиционных ресурсов</w:t>
      </w:r>
    </w:p>
    <w:p>
      <w:pPr>
        <w:pStyle w:val="Web"/>
        <w:jc w:val="both"/>
        <w:rPr>
          <w:sz w:val="20"/>
          <w:szCs w:val="20"/>
        </w:rPr>
      </w:pPr>
      <w:r>
        <w:rPr>
          <w:sz w:val="20"/>
          <w:szCs w:val="20"/>
        </w:rPr>
        <w:t>Развитие позитивных процессов в инвестиционной сфере, наметившихся в 1997 году, было приостановлено кризисом на мировом и внутреннем финансовом рынках. Повышение ставки рефинансирования, процента по ломбардным кредитам и норм обязательного резервирования ухудшили основные параметры кредитно-финансового рынка. Понижение инвестиционного рейтинга России, рост рисков и резкое ухудшение инвестиционного климата инициировали усиление оттока средств нерезидентов с российского рынка ценных бумаг, что еще более дестабилизировало ситуацию и в финансовом, и в реальном секторах экономики. После девальвации рубля и объявления дефолта по внутреннему долгу усилился спад деловой и инвестиционной активности.</w:t>
      </w:r>
    </w:p>
    <w:p>
      <w:pPr>
        <w:pStyle w:val="Web"/>
        <w:jc w:val="both"/>
        <w:rPr>
          <w:sz w:val="20"/>
          <w:szCs w:val="20"/>
        </w:rPr>
      </w:pPr>
      <w:r>
        <w:rPr>
          <w:sz w:val="20"/>
          <w:szCs w:val="20"/>
        </w:rPr>
        <w:t>Валовое накопление, после относительной стабилизации в 1997 году, в 1998 году снизилось на 10,5%, а доля новых инвестиций в основной капитал в ВВП по итогам года составила 15,0%. Усиление темпов инвестиционного спада обусловлено возросшими ограничениями финансирования инвестиционных расходов как за счет собственных, так и привлеченных ресурсов.</w:t>
      </w:r>
    </w:p>
    <w:p>
      <w:pPr>
        <w:pStyle w:val="Web"/>
        <w:jc w:val="both"/>
        <w:rPr>
          <w:sz w:val="20"/>
          <w:szCs w:val="20"/>
        </w:rPr>
      </w:pPr>
      <w:r>
        <w:rPr>
          <w:sz w:val="20"/>
          <w:szCs w:val="20"/>
        </w:rPr>
        <w:t>В условиях, когда собственные средства субъектов хозяйственной деятельности формируют более 85% всех инвестиций в основной капитал, резкое сокращение внутренних сбережений во всех секторах экономики предопределило глубину инвестиционного кризиса. Снижение рентабельности производства усилило тенденцию к уменьшению роли прибыли, как источника финансирования воспроизводства основного капитала. Доля прибыли в инвестициях в основной капитал снизилась по сравнению с 1997 годом почти на 1,7 процентных пунктов и составила в 1998 году 11,2%. Хотя роль амортизационных отчислений в инвестициях повышается, однако рост цен на капитальные товары сужает ее функции до рамок простого воспроизводства основного капитала.</w:t>
      </w:r>
    </w:p>
    <w:p>
      <w:pPr>
        <w:pStyle w:val="Web"/>
        <w:jc w:val="both"/>
        <w:rPr>
          <w:i/>
          <w:i/>
          <w:iCs/>
          <w:sz w:val="20"/>
          <w:szCs w:val="20"/>
        </w:rPr>
      </w:pPr>
      <w:r>
        <w:rPr>
          <w:i/>
          <w:iCs/>
          <w:sz w:val="20"/>
          <w:szCs w:val="20"/>
        </w:rPr>
        <w:t>Таблица 2.24</w:t>
      </w:r>
    </w:p>
    <w:p>
      <w:pPr>
        <w:pStyle w:val="Web"/>
        <w:jc w:val="center"/>
        <w:rPr/>
      </w:pPr>
      <w:r>
        <w:rPr/>
        <w:t>Структура инвестиции в основной капитал по источникам финансирования, в ценах соответствующих лет</w:t>
      </w:r>
    </w:p>
    <w:tbl>
      <w:tblPr>
        <w:tblW w:w="7185" w:type="dxa"/>
        <w:jc w:val="center"/>
        <w:tblInd w:w="0" w:type="dxa"/>
        <w:tblLayout w:type="fixed"/>
        <w:tblCellMar>
          <w:top w:w="105" w:type="dxa"/>
          <w:left w:w="105" w:type="dxa"/>
          <w:bottom w:w="105" w:type="dxa"/>
          <w:right w:w="105" w:type="dxa"/>
        </w:tblCellMar>
      </w:tblPr>
      <w:tblGrid>
        <w:gridCol w:w="2922"/>
        <w:gridCol w:w="721"/>
        <w:gridCol w:w="721"/>
        <w:gridCol w:w="721"/>
        <w:gridCol w:w="721"/>
        <w:gridCol w:w="721"/>
        <w:gridCol w:w="658"/>
      </w:tblGrid>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 </w:t>
            </w:r>
          </w:p>
        </w:tc>
        <w:tc>
          <w:tcPr>
            <w:tcW w:w="2163" w:type="dxa"/>
            <w:gridSpan w:val="3"/>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структура инвестиций в основной капитал, в % к итогу</w:t>
            </w:r>
          </w:p>
        </w:tc>
        <w:tc>
          <w:tcPr>
            <w:tcW w:w="2100" w:type="dxa"/>
            <w:gridSpan w:val="3"/>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доля инвестиций в основной капитал в ВВП, в %</w:t>
            </w:r>
          </w:p>
        </w:tc>
      </w:tr>
      <w:tr>
        <w:trPr>
          <w:trHeight w:val="315" w:hRule="atLeast"/>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napToGrid w:val="false"/>
              <w:jc w:val="both"/>
              <w:rPr>
                <w:sz w:val="15"/>
                <w:szCs w:val="15"/>
              </w:rPr>
            </w:pPr>
            <w:r>
              <w:rPr>
                <w:sz w:val="15"/>
                <w:szCs w:val="15"/>
              </w:rPr>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7</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8</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Инвестиции в основной капитал</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00,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00,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00,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7,0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5,41</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5,0</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в том числе:</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 Собственные и привлеченные средства</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79,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79,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85,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3,6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2,22</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2,76</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из них:</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собственные средства предприятий</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52,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60,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52,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8,9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9,37</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7,84</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кредиты коммерческих банков</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0,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0,40</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0,48</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средства внебюджетных фондов</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2,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1,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0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0,70</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0,58</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прочие</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2,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1,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4,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1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75</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86</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 Средства консолидированного бюджета</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0,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0,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4,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pPr>
            <w:r>
              <w:rPr>
                <w:sz w:val="15"/>
                <w:szCs w:val="15"/>
              </w:rPr>
              <w:t>3,4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19</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23</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из них средства федерального бюджета</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9,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0,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6,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6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66</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0,97</w:t>
            </w:r>
          </w:p>
        </w:tc>
      </w:tr>
    </w:tbl>
    <w:p>
      <w:pPr>
        <w:pStyle w:val="Web"/>
        <w:jc w:val="both"/>
        <w:rPr>
          <w:sz w:val="20"/>
          <w:szCs w:val="20"/>
        </w:rPr>
      </w:pPr>
      <w:r>
        <w:rPr>
          <w:sz w:val="20"/>
          <w:szCs w:val="20"/>
        </w:rPr>
        <w:t>Источник: Госкомстат России, предварительные данные.</w:t>
      </w:r>
    </w:p>
    <w:p>
      <w:pPr>
        <w:pStyle w:val="Web"/>
        <w:jc w:val="both"/>
        <w:rPr>
          <w:sz w:val="20"/>
          <w:szCs w:val="20"/>
        </w:rPr>
      </w:pPr>
      <w:r>
        <w:rPr>
          <w:sz w:val="20"/>
          <w:szCs w:val="20"/>
        </w:rPr>
        <w:t>Недостаток собственных финансовых средств на инвестиционные программы не компенсируется привлечением средств со стороны. Доля кредитов банков в структуре инвестиций в реальный сектор не превышает 2,5-3%. В первой половине 1997 года снижение процентных ставок на кредиты, низкая инфляционная среда и оживление производства способствовали некоторому росту долгосрочных кредитов реальному сектору. Этому в значительной степени содействовало и снижение доходности операций с государственными ценными бумагами. Повышение доходности операций на финансовом рынке в период с октября 1997 г. по июнь 1998 г. возобновило процесс перелива ресурсов из реального сектора на фондовый и валютный рынки. Стоимость кредитных ресурсов повышалось, что ограничивало и без того скромные возможности по финансированию реального сектора.</w:t>
      </w:r>
    </w:p>
    <w:p>
      <w:pPr>
        <w:pStyle w:val="Web"/>
        <w:jc w:val="both"/>
        <w:rPr>
          <w:sz w:val="20"/>
          <w:szCs w:val="20"/>
        </w:rPr>
      </w:pPr>
      <w:r>
        <w:rPr>
          <w:sz w:val="20"/>
          <w:szCs w:val="20"/>
        </w:rPr>
        <w:t>Российский рынок корпоративных акций практически не выполняет функцию трансформации финансовых ресурсов в инвестиции. За счет эмиссии корпоративных ценных бумаг финансируется менее 1% всех внебюджетных инвестиций, тогда как в странах с развитой экономикой - от 10% до 40%. В 1998 году, особенно после кризиса, падение курса акций вынуждает многие крупные предприятий отказаться от планов проведения дополнительных эмиссий и размещения на рынке своих ценных бумаг.</w:t>
      </w:r>
    </w:p>
    <w:p>
      <w:pPr>
        <w:pStyle w:val="Web"/>
        <w:jc w:val="both"/>
        <w:rPr>
          <w:sz w:val="20"/>
          <w:szCs w:val="20"/>
        </w:rPr>
      </w:pPr>
      <w:r>
        <w:rPr>
          <w:sz w:val="20"/>
          <w:szCs w:val="20"/>
        </w:rPr>
        <w:t>В 1998 году еще более снизились инвестиции со стороны государства. По предварительным данным, доля средств консолидированного бюджета в источниках финансирования инвестиций уменьшилась в результате бюджетного кризиса до 14,9% (с 20,7% в 1997 году). Расходы федерального бюджета на инвестиционные цели сократились с 9,5% в 1997 году до 4,8% в 1998 году. Государственные инвестиции из федерального бюджета уменьшились в абсолютном выражении с 30,2 млрд. руб. в 1997 году до 14,7 млрд. руб. в 1998 году и профинансированы лишь на 1/4. В итоге их доля в общем объеме инвестиций в основной капитал снизилась с 7,3% в 1997 году до 3,7% в 1998 году.</w:t>
      </w:r>
    </w:p>
    <w:p>
      <w:pPr>
        <w:pStyle w:val="Web"/>
        <w:jc w:val="both"/>
        <w:rPr>
          <w:sz w:val="20"/>
          <w:szCs w:val="20"/>
        </w:rPr>
      </w:pPr>
      <w:r>
        <w:rPr>
          <w:sz w:val="20"/>
          <w:szCs w:val="20"/>
        </w:rPr>
        <w:t>Государственное финансирование базовых отраслей промышленности в 1998 году составило 0,9 млрд. рублей или 21,7% годовых бюджетных назначений по производственным комплексам. Инвестиционные проекты и федеральные целевые программы профинансированы: по топливно-энергетическому и машиностроительному комплексам на 10%, по химическому комплексу - на 11%, по комплексам транспорта и связи на 30% от соответствующих годовых бюджетных назначений. Недофинансирование федеральной целевой программы "Российский народный телефон", сокращение объема инвестиций в связь из всех источников финансирования (на 8% к уровню 1997 года), а также иностранных инвестиции (почти на 63%) существенно отразилось на масштабе строительства объектов связи и динамике ее развития.</w:t>
      </w:r>
    </w:p>
    <w:p>
      <w:pPr>
        <w:pStyle w:val="Web"/>
        <w:jc w:val="both"/>
        <w:rPr>
          <w:sz w:val="20"/>
          <w:szCs w:val="20"/>
        </w:rPr>
      </w:pPr>
      <w:r>
        <w:rPr>
          <w:sz w:val="20"/>
          <w:szCs w:val="20"/>
        </w:rPr>
        <w:t>Динамика финансирования по отдельным объектам адресной инвестиционной программы - негосударственных коммерческих организаций напрямую зависела от реализации механизма финансирования, определенного порядком выделения средств из федерального бюджета в соответствии с постановлением Правительства от 1 июня 1998 года № 548. В связи с длительным периодом оформления передачи акций государству, практически ни одно коммерческое предприятие не было профинансировано.</w:t>
      </w:r>
    </w:p>
    <w:p>
      <w:pPr>
        <w:pStyle w:val="Web"/>
        <w:jc w:val="both"/>
        <w:rPr>
          <w:sz w:val="20"/>
          <w:szCs w:val="20"/>
        </w:rPr>
      </w:pPr>
      <w:r>
        <w:rPr>
          <w:sz w:val="20"/>
          <w:szCs w:val="20"/>
        </w:rPr>
        <w:t>В соответствии с Федеральной инвестиционной программой на 1998 год предусматривался ввод в действие 267 важнейших объектов производственной и социальной сферы, однако, введено лишь 15 объектов, из них на полную мощность - только 10. На большинстве пусковых объектов техническая готовность составляла менее 50%. Из 350 проектов-победителей инвестиционных конкурсов, по которым осуществляется государственная поддержка, в 1998 году введено на полную проектную мощность только 6 объектов.</w:t>
      </w:r>
    </w:p>
    <w:p>
      <w:pPr>
        <w:pStyle w:val="Web"/>
        <w:jc w:val="both"/>
        <w:rPr>
          <w:sz w:val="20"/>
          <w:szCs w:val="20"/>
        </w:rPr>
      </w:pPr>
      <w:r>
        <w:rPr>
          <w:sz w:val="20"/>
          <w:szCs w:val="20"/>
        </w:rPr>
        <w:t>Анализ финансирования государственных инвестиций показывает, что рост кредиторской задолженности за выполненные работы негативно отразится при формировании программы 1999 года. Поскольку накопленная кредиторская задолженность к концу года значительно превысила объем государственных инвестиций на 1999 год. В этих условиях инвестиционная программа ограничивается поддержкой крайне узкого круга направлений. Учитывая острый кризис бюджетно-финансовой системы и жесткое секвестирование финансирования федеральных инвестиционных программ на протяжении последних лет, позитивных изменений в этой сфере в ближайшем будущем не предвидится.</w:t>
      </w:r>
    </w:p>
    <w:p>
      <w:pPr>
        <w:pStyle w:val="Web"/>
        <w:jc w:val="both"/>
        <w:rPr>
          <w:sz w:val="20"/>
          <w:szCs w:val="20"/>
        </w:rPr>
      </w:pPr>
      <w:r>
        <w:rPr>
          <w:sz w:val="20"/>
          <w:szCs w:val="20"/>
        </w:rPr>
        <w:t>Общий объем инвестиций в основной капитал за счет всех источников финансирования за 1998 год составил 402,4 млрд. руб., или 93,3% от уровня 1997 года. В I полугодии 1998 года объем инвестиций в основной капитал снизился на 6% по сравнению с соответствующим периодом предыдущего года. С сентября 1998 года инвестиционный спад усиливается. В четвертом квартале объем инвестиций в основной капитал уменьшился на 8,4%.</w:t>
      </w:r>
    </w:p>
    <w:p>
      <w:pPr>
        <w:pStyle w:val="Web"/>
        <w:jc w:val="both"/>
        <w:rPr>
          <w:i/>
          <w:i/>
          <w:iCs/>
          <w:sz w:val="20"/>
          <w:szCs w:val="20"/>
        </w:rPr>
      </w:pPr>
      <w:r>
        <w:rPr>
          <w:i/>
          <w:iCs/>
          <w:sz w:val="20"/>
          <w:szCs w:val="20"/>
        </w:rPr>
      </w:r>
    </w:p>
    <w:p>
      <w:pPr>
        <w:pStyle w:val="Web"/>
        <w:jc w:val="both"/>
        <w:rPr>
          <w:i/>
          <w:i/>
          <w:iCs/>
          <w:sz w:val="20"/>
          <w:szCs w:val="20"/>
        </w:rPr>
      </w:pPr>
      <w:r>
        <w:rPr>
          <w:i/>
          <w:iCs/>
          <w:sz w:val="20"/>
          <w:szCs w:val="20"/>
        </w:rPr>
        <w:t>Рис. 2.33</w:t>
      </w:r>
    </w:p>
    <w:p>
      <w:pPr>
        <w:pStyle w:val="Web"/>
        <w:jc w:val="center"/>
        <w:rPr>
          <w:sz w:val="20"/>
          <w:szCs w:val="20"/>
        </w:rPr>
      </w:pPr>
      <w:r>
        <w:rPr>
          <w:sz w:val="20"/>
          <w:szCs w:val="20"/>
        </w:rPr>
        <w:drawing>
          <wp:inline distT="0" distB="0" distL="0" distR="0">
            <wp:extent cx="4016375" cy="1820545"/>
            <wp:effectExtent l="0" t="0" r="0" b="0"/>
            <wp:docPr id="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6" descr=""/>
                    <pic:cNvPicPr>
                      <a:picLocks noChangeAspect="1" noChangeArrowheads="1"/>
                    </pic:cNvPicPr>
                  </pic:nvPicPr>
                  <pic:blipFill>
                    <a:blip r:embed="rId2"/>
                    <a:srcRect l="-5" t="-12" r="-5" b="-12"/>
                    <a:stretch>
                      <a:fillRect/>
                    </a:stretch>
                  </pic:blipFill>
                  <pic:spPr bwMode="auto">
                    <a:xfrm>
                      <a:off x="0" y="0"/>
                      <a:ext cx="4016375" cy="1820545"/>
                    </a:xfrm>
                    <a:prstGeom prst="rect">
                      <a:avLst/>
                    </a:prstGeom>
                  </pic:spPr>
                </pic:pic>
              </a:graphicData>
            </a:graphic>
          </wp:inline>
        </w:drawing>
      </w:r>
    </w:p>
    <w:p>
      <w:pPr>
        <w:pStyle w:val="Web"/>
        <w:jc w:val="both"/>
        <w:rPr>
          <w:sz w:val="20"/>
          <w:szCs w:val="20"/>
        </w:rPr>
      </w:pPr>
      <w:r>
        <w:rPr>
          <w:sz w:val="20"/>
          <w:szCs w:val="20"/>
        </w:rPr>
        <w:t>Спад инвестиционной активности в 1998 году в наибольшей степени коснулся сокращения инвестиций в производственную сферу. В последние два года отмечалось некоторое повышение доли производственного строительства, а в конце 1997 года произошло даже восстановление положительной динамики. С изменением макроэкономической ситуации инвестиции производственного назначения за счет всех источников сократились на 10,5% по сравнению уровнем 1997 года. Объем инвестиций в строительство объектов производственного назначения уменьшился в абсолютном размере почти на 13 млрд. руб. и составил 250,1 млрд. руб., при росте цен на строительно- монтажные работы на 9,7%, а на машины и оборудование на 20,7%. В объекты непроизводственного назначения инвестировано 152,3 млрд. рублей и доля этих инвестиций повысилась за год до 37,8% против 35,5% в 1997 году.</w:t>
      </w:r>
    </w:p>
    <w:p>
      <w:pPr>
        <w:pStyle w:val="Web"/>
        <w:jc w:val="both"/>
        <w:rPr>
          <w:sz w:val="20"/>
          <w:szCs w:val="20"/>
        </w:rPr>
      </w:pPr>
      <w:r>
        <w:rPr>
          <w:sz w:val="20"/>
          <w:szCs w:val="20"/>
        </w:rPr>
        <w:t>Инвестиционный кризис обусловил процесс сокращение хозяйственной деятельности практически во всех секторах и отраслях экономики. С начала реформ структурные сдвиги в экономике протекают на фоне повышения доли инвестиций в сектор услуг. Так, если в 1990 году на основной капитал отраслей, производящих товары, приходилось 56,7% инвестиций в, то в 1998 году их удельный вес снизился до 46,7%. Однако в последние три года отмечается некоторое повышение доли инвестиций в отрасли, производящие товары.</w:t>
      </w:r>
    </w:p>
    <w:p>
      <w:pPr>
        <w:pStyle w:val="Web"/>
        <w:jc w:val="both"/>
        <w:rPr>
          <w:i/>
          <w:i/>
          <w:iCs/>
          <w:sz w:val="20"/>
          <w:szCs w:val="20"/>
        </w:rPr>
      </w:pPr>
      <w:r>
        <w:rPr>
          <w:i/>
          <w:iCs/>
          <w:sz w:val="20"/>
          <w:szCs w:val="20"/>
        </w:rPr>
        <w:t>Таблица 2.25</w:t>
      </w:r>
    </w:p>
    <w:p>
      <w:pPr>
        <w:pStyle w:val="Web"/>
        <w:jc w:val="center"/>
        <w:rPr/>
      </w:pPr>
      <w:r>
        <w:rPr/>
        <w:t>Структура инвестиций в основной капитал по сектором и отраслям экономики, в % к итогу</w:t>
      </w:r>
    </w:p>
    <w:tbl>
      <w:tblPr>
        <w:tblW w:w="6765" w:type="dxa"/>
        <w:jc w:val="center"/>
        <w:tblInd w:w="0" w:type="dxa"/>
        <w:tblLayout w:type="fixed"/>
        <w:tblCellMar>
          <w:top w:w="105" w:type="dxa"/>
          <w:left w:w="105" w:type="dxa"/>
          <w:bottom w:w="105" w:type="dxa"/>
          <w:right w:w="105" w:type="dxa"/>
        </w:tblCellMar>
      </w:tblPr>
      <w:tblGrid>
        <w:gridCol w:w="3494"/>
        <w:gridCol w:w="816"/>
        <w:gridCol w:w="816"/>
        <w:gridCol w:w="816"/>
        <w:gridCol w:w="823"/>
      </w:tblGrid>
      <w:tr>
        <w:trPr>
          <w:trHeight w:val="600" w:hRule="atLeast"/>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napToGrid w:val="false"/>
              <w:jc w:val="both"/>
              <w:rPr>
                <w:sz w:val="15"/>
                <w:szCs w:val="15"/>
              </w:rPr>
            </w:pPr>
            <w:r>
              <w:rPr>
                <w:sz w:val="15"/>
                <w:szCs w:val="15"/>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6</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Web"/>
              <w:spacing w:before="280" w:after="0"/>
              <w:jc w:val="both"/>
              <w:rPr>
                <w:sz w:val="15"/>
                <w:szCs w:val="15"/>
              </w:rPr>
            </w:pPr>
            <w:r>
              <w:rPr>
                <w:sz w:val="15"/>
                <w:szCs w:val="15"/>
              </w:rPr>
              <w:t>1998</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Инвестиции в основной капитал - всего</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pPr>
            <w:r>
              <w:rPr>
                <w:sz w:val="15"/>
                <w:szCs w:val="15"/>
              </w:rPr>
              <w:t>100,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00,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00,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00,0</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В том числе:</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По отраслям, производящим товары</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41,4</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42,1</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43,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46,7</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Из них</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Промышленность</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4,4</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4,8</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6,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9,9</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Сельское хозяйство</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4</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Строительство</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4,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4,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3</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По отраслям, оказывающим услуги</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58,6</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pPr>
            <w:r>
              <w:rPr>
                <w:sz w:val="15"/>
                <w:szCs w:val="15"/>
              </w:rPr>
              <w:t>57,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56,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53,3</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Из них:</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Транспорт</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3,2</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3,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5,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4,4</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Связь</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4</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8</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3,7</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Торговля</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2</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0</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Жилищное строительство</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2,8</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20,3</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6,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bottom"/>
          </w:tcPr>
          <w:p>
            <w:pPr>
              <w:pStyle w:val="Web"/>
              <w:spacing w:before="280" w:after="0"/>
              <w:jc w:val="both"/>
              <w:rPr>
                <w:sz w:val="15"/>
                <w:szCs w:val="15"/>
              </w:rPr>
            </w:pPr>
            <w:r>
              <w:rPr>
                <w:sz w:val="15"/>
                <w:szCs w:val="15"/>
              </w:rPr>
              <w:t>16,2</w:t>
            </w:r>
          </w:p>
        </w:tc>
      </w:tr>
    </w:tbl>
    <w:p>
      <w:pPr>
        <w:pStyle w:val="Web"/>
        <w:jc w:val="both"/>
        <w:rPr>
          <w:sz w:val="20"/>
          <w:szCs w:val="20"/>
        </w:rPr>
      </w:pPr>
      <w:r>
        <w:rPr>
          <w:sz w:val="20"/>
          <w:szCs w:val="20"/>
        </w:rPr>
        <w:t>Источник: Госкомстат России</w:t>
      </w:r>
    </w:p>
    <w:p>
      <w:pPr>
        <w:pStyle w:val="Web"/>
        <w:jc w:val="both"/>
        <w:rPr>
          <w:sz w:val="20"/>
          <w:szCs w:val="20"/>
        </w:rPr>
      </w:pPr>
      <w:r>
        <w:rPr>
          <w:sz w:val="20"/>
          <w:szCs w:val="20"/>
        </w:rPr>
        <w:t>Отметим, что в последние годы, на изменение отраслевой структуры инвестиций влияло, с одной стороны, интенсивное инвестирование в отрасли естественных монополий - топливную промышленности, электроэнергетику, транспорт и связь, а, с другой стороны, снижение деловой активности в отраслях обрабатывающей промышленности и сельском хозяйстве. Доля инвестиций в сельское хозяйство за последние восемь лет снизилась на 12,5 процентных пункта и составила в 1998 году 3,4%. Со снижением спроса на строительные услуги и недостатком собственных финансовых ресурсов сокращаются инвестиции в строительный комплекс.</w:t>
      </w:r>
    </w:p>
    <w:p>
      <w:pPr>
        <w:pStyle w:val="Web"/>
        <w:jc w:val="both"/>
        <w:rPr>
          <w:sz w:val="20"/>
          <w:szCs w:val="20"/>
        </w:rPr>
      </w:pPr>
      <w:r>
        <w:rPr>
          <w:sz w:val="20"/>
          <w:szCs w:val="20"/>
        </w:rPr>
        <w:t>Относительно устойчивая тенденция к повышению доли промышленности в общем объеме инвестиций поддерживается за счет перелива капитала в отрасли добывающей промышленности, экспортоориентированные и конкурентоспособные производства.</w:t>
      </w:r>
    </w:p>
    <w:p>
      <w:pPr>
        <w:pStyle w:val="Web"/>
        <w:jc w:val="both"/>
        <w:rPr>
          <w:sz w:val="20"/>
          <w:szCs w:val="20"/>
        </w:rPr>
      </w:pPr>
      <w:r>
        <w:rPr>
          <w:sz w:val="20"/>
          <w:szCs w:val="20"/>
        </w:rPr>
        <w:t>В промышленности доминирующая часть инвестиций приходится на отрасли топливно-энергетического комплекса, доля которых в 1998 году составляет 61,0% всех инвестиций в промышленность против 32,4% накануне реформ. Однако с ухудшением мировой конъюнктуры на рынке энергетических ресурсов и снижением доходов от экспортной деятельности на протяжении последних трех лет сокращаются объемы инвестиций и в топливную промышленность. В 1998 году общий объем инвестиций в основной капитал отраслей топливно-энергетического комплекса снизился по сравнению с предыдущим годом почти на 29%.</w:t>
      </w:r>
    </w:p>
    <w:p>
      <w:pPr>
        <w:pStyle w:val="Web"/>
        <w:jc w:val="both"/>
        <w:rPr>
          <w:sz w:val="20"/>
          <w:szCs w:val="20"/>
        </w:rPr>
      </w:pPr>
      <w:r>
        <w:rPr>
          <w:sz w:val="20"/>
          <w:szCs w:val="20"/>
        </w:rPr>
        <w:t>Инвестиции для поддержания нефтедобычи сократились по сравнению с 1997 годом более чем на 26%, объемы эксплуатационного и разведочного бурения соответственно почти на 39% и на 22%, ввод новых скважин - на 21%, новых месторождений - на 37,5%. Программа реконструкции и модернизации действующих и строительства новых производственных мощностей нефтеперерабатывающих заводов практически заморожена, поскольку здесь объем инвестиций снизился по сравнению с 1997 годом на 25%.</w:t>
      </w:r>
    </w:p>
    <w:p>
      <w:pPr>
        <w:pStyle w:val="Web"/>
        <w:jc w:val="both"/>
        <w:rPr>
          <w:i/>
          <w:i/>
          <w:iCs/>
          <w:sz w:val="20"/>
          <w:szCs w:val="20"/>
        </w:rPr>
      </w:pPr>
      <w:r>
        <w:rPr>
          <w:i/>
          <w:iCs/>
          <w:sz w:val="20"/>
          <w:szCs w:val="20"/>
        </w:rPr>
        <w:t>Рис. 2.34</w:t>
      </w:r>
    </w:p>
    <w:p>
      <w:pPr>
        <w:pStyle w:val="Web"/>
        <w:jc w:val="center"/>
        <w:rPr>
          <w:sz w:val="20"/>
          <w:szCs w:val="20"/>
        </w:rPr>
      </w:pPr>
      <w:r>
        <w:rPr>
          <w:sz w:val="20"/>
          <w:szCs w:val="20"/>
        </w:rPr>
        <w:drawing>
          <wp:inline distT="0" distB="0" distL="0" distR="0">
            <wp:extent cx="3837940" cy="2963545"/>
            <wp:effectExtent l="0" t="0" r="0" b="0"/>
            <wp:docPr id="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7" descr=""/>
                    <pic:cNvPicPr>
                      <a:picLocks noChangeAspect="1" noChangeArrowheads="1"/>
                    </pic:cNvPicPr>
                  </pic:nvPicPr>
                  <pic:blipFill>
                    <a:blip r:embed="rId3"/>
                    <a:srcRect l="-7" t="-9" r="-7" b="-9"/>
                    <a:stretch>
                      <a:fillRect/>
                    </a:stretch>
                  </pic:blipFill>
                  <pic:spPr bwMode="auto">
                    <a:xfrm>
                      <a:off x="0" y="0"/>
                      <a:ext cx="3837940" cy="2963545"/>
                    </a:xfrm>
                    <a:prstGeom prst="rect">
                      <a:avLst/>
                    </a:prstGeom>
                  </pic:spPr>
                </pic:pic>
              </a:graphicData>
            </a:graphic>
          </wp:inline>
        </w:drawing>
      </w:r>
    </w:p>
    <w:p>
      <w:pPr>
        <w:pStyle w:val="Web"/>
        <w:jc w:val="both"/>
        <w:rPr>
          <w:sz w:val="20"/>
          <w:szCs w:val="20"/>
        </w:rPr>
      </w:pPr>
      <w:r>
        <w:rPr>
          <w:sz w:val="20"/>
          <w:szCs w:val="20"/>
        </w:rPr>
        <w:t>Источник: Госкомстат России</w:t>
      </w:r>
    </w:p>
    <w:p>
      <w:pPr>
        <w:pStyle w:val="Web"/>
        <w:jc w:val="both"/>
        <w:rPr>
          <w:sz w:val="20"/>
          <w:szCs w:val="20"/>
        </w:rPr>
      </w:pPr>
      <w:r>
        <w:rPr>
          <w:sz w:val="20"/>
          <w:szCs w:val="20"/>
        </w:rPr>
        <w:t>В газовой промышленности объем инвестиций в основной капитал за счет всех источников финансирования составил около 60% от уровня 1997 года. Это не позволяет обеспечивать ввод объектов, необходимых для поддержания стабильного уровня добычи газа и надежного снабжения им потребителей. Сокращение масштабов инвестирования привело к удлинению сроков строительства и увеличению объемов незавершенного строительства. Негативное влияние на инвестиционную деятельность отрасли оказало снижение цен на газ на внешнем рынке, так как валютные поступления от экспорта являются практически основным источником финансирования инвестиционной деятельности.</w:t>
      </w:r>
    </w:p>
    <w:p>
      <w:pPr>
        <w:pStyle w:val="Web"/>
        <w:jc w:val="both"/>
        <w:rPr>
          <w:sz w:val="20"/>
          <w:szCs w:val="20"/>
        </w:rPr>
      </w:pPr>
      <w:r>
        <w:rPr>
          <w:sz w:val="20"/>
          <w:szCs w:val="20"/>
        </w:rPr>
        <w:t>В электроэнергетике тенденция старения производственных фондов сохраняется (в 1998 году введено новых мощностей менее 10% от технологически необходимого уровня обновления основного капитала). Одной из основных причин создавшегося положения является острый дефицит инвестиционных ресурсов, вызванный неплатежами потребителей за использованную электрическую и тепловую энергию.</w:t>
      </w:r>
    </w:p>
    <w:p>
      <w:pPr>
        <w:pStyle w:val="Web"/>
        <w:jc w:val="both"/>
        <w:rPr>
          <w:sz w:val="20"/>
          <w:szCs w:val="20"/>
        </w:rPr>
      </w:pPr>
      <w:r>
        <w:rPr>
          <w:sz w:val="20"/>
          <w:szCs w:val="20"/>
        </w:rPr>
        <w:t>Реализация программы реструктуризации угольной отрасли позволила высвободить более 92 тысяч работников и увеличить производительность труда рабочего по сравнению с 1997 годом на 3,5%. Объем инвестиций в основной капитал за счет всех источников финансирования в истекшем году снизился по отношению к уровню 1997 года более чем на 20%, а ввод в эксплуатацию основных фондов - на 17%.</w:t>
      </w:r>
    </w:p>
    <w:p>
      <w:pPr>
        <w:pStyle w:val="Web"/>
        <w:jc w:val="both"/>
        <w:rPr>
          <w:i/>
          <w:i/>
          <w:iCs/>
          <w:sz w:val="20"/>
          <w:szCs w:val="20"/>
        </w:rPr>
      </w:pPr>
      <w:r>
        <w:rPr>
          <w:i/>
          <w:iCs/>
          <w:sz w:val="20"/>
          <w:szCs w:val="20"/>
        </w:rPr>
        <w:t>Рис. 2.35</w:t>
      </w:r>
    </w:p>
    <w:p>
      <w:pPr>
        <w:pStyle w:val="Web"/>
        <w:jc w:val="center"/>
        <w:rPr>
          <w:b/>
          <w:b/>
          <w:bCs/>
          <w:sz w:val="20"/>
          <w:szCs w:val="20"/>
        </w:rPr>
      </w:pPr>
      <w:r>
        <w:rPr>
          <w:b/>
          <w:bCs/>
          <w:sz w:val="20"/>
          <w:szCs w:val="20"/>
        </w:rPr>
        <w:t xml:space="preserve">Технологическая структура инвестиций </w:t>
        <w:br/>
        <w:t>в основной капитал</w:t>
      </w:r>
    </w:p>
    <w:p>
      <w:pPr>
        <w:pStyle w:val="Web"/>
        <w:jc w:val="center"/>
        <w:rPr>
          <w:sz w:val="20"/>
          <w:szCs w:val="20"/>
        </w:rPr>
      </w:pPr>
      <w:r>
        <w:rPr>
          <w:sz w:val="20"/>
          <w:szCs w:val="20"/>
        </w:rPr>
        <w:drawing>
          <wp:inline distT="0" distB="0" distL="0" distR="0">
            <wp:extent cx="2609850" cy="2924175"/>
            <wp:effectExtent l="0" t="0" r="0" b="0"/>
            <wp:docPr id="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8" descr=""/>
                    <pic:cNvPicPr>
                      <a:picLocks noChangeAspect="1" noChangeArrowheads="1"/>
                    </pic:cNvPicPr>
                  </pic:nvPicPr>
                  <pic:blipFill>
                    <a:blip r:embed="rId4"/>
                    <a:srcRect l="-14" t="-12" r="-14" b="-12"/>
                    <a:stretch>
                      <a:fillRect/>
                    </a:stretch>
                  </pic:blipFill>
                  <pic:spPr bwMode="auto">
                    <a:xfrm>
                      <a:off x="0" y="0"/>
                      <a:ext cx="2609850" cy="2924175"/>
                    </a:xfrm>
                    <a:prstGeom prst="rect">
                      <a:avLst/>
                    </a:prstGeom>
                  </pic:spPr>
                </pic:pic>
              </a:graphicData>
            </a:graphic>
          </wp:inline>
        </w:drawing>
      </w:r>
      <w:r>
        <w:rPr>
          <w:sz w:val="20"/>
          <w:szCs w:val="20"/>
        </w:rPr>
        <w:drawing>
          <wp:inline distT="0" distB="0" distL="0" distR="0">
            <wp:extent cx="1979930" cy="1981835"/>
            <wp:effectExtent l="0" t="0" r="0" b="0"/>
            <wp:docPr id="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9" descr=""/>
                    <pic:cNvPicPr>
                      <a:picLocks noChangeAspect="1" noChangeArrowheads="1"/>
                    </pic:cNvPicPr>
                  </pic:nvPicPr>
                  <pic:blipFill>
                    <a:blip r:embed="rId5"/>
                    <a:srcRect l="-12" t="-12" r="-12" b="-12"/>
                    <a:stretch>
                      <a:fillRect/>
                    </a:stretch>
                  </pic:blipFill>
                  <pic:spPr bwMode="auto">
                    <a:xfrm>
                      <a:off x="0" y="0"/>
                      <a:ext cx="1979930" cy="1981835"/>
                    </a:xfrm>
                    <a:prstGeom prst="rect">
                      <a:avLst/>
                    </a:prstGeom>
                  </pic:spPr>
                </pic:pic>
              </a:graphicData>
            </a:graphic>
          </wp:inline>
        </w:drawing>
      </w:r>
    </w:p>
    <w:p>
      <w:pPr>
        <w:pStyle w:val="Web"/>
        <w:jc w:val="both"/>
        <w:rPr>
          <w:sz w:val="20"/>
          <w:szCs w:val="20"/>
        </w:rPr>
      </w:pPr>
      <w:r>
        <w:rPr>
          <w:sz w:val="20"/>
          <w:szCs w:val="20"/>
        </w:rPr>
        <w:t>Источник: Госкомстат России.</w:t>
      </w:r>
    </w:p>
    <w:p>
      <w:pPr>
        <w:pStyle w:val="Web"/>
        <w:jc w:val="both"/>
        <w:rPr>
          <w:sz w:val="20"/>
          <w:szCs w:val="20"/>
        </w:rPr>
      </w:pPr>
      <w:r>
        <w:rPr>
          <w:sz w:val="20"/>
          <w:szCs w:val="20"/>
        </w:rPr>
        <w:t>Состояние и перспективы развития добывающего сектора промышленности все в большей степени начинают определяться динамикой инвестиционных вложений в развитие минерально-сырьевой базы. Однако на протяжении последних лет доля расходов на геологоразведочные работы в структуре инвестиционных ресурсов систематически снижается.</w:t>
      </w:r>
    </w:p>
    <w:p>
      <w:pPr>
        <w:pStyle w:val="Web"/>
        <w:jc w:val="both"/>
        <w:rPr>
          <w:sz w:val="20"/>
          <w:szCs w:val="20"/>
        </w:rPr>
      </w:pPr>
      <w:r>
        <w:rPr>
          <w:sz w:val="20"/>
          <w:szCs w:val="20"/>
        </w:rPr>
        <w:t>По предварительным данным, объем геологоразведочных работ, выполненных в 1998 году за счет всех источников финансирования, оценивается в 15,6 млрд. руб., что в сопоставимых ценах на 12% ниже, чем в 1997 году. При этом в I полугодии 1998 года объем работ превышал уровень соответствующего периода предшествующего года на 13%, а начиная с III квартала - значительно сократился. Снижение объемов финансирования в IV квартале привело к полному прекращению работ по бурению глубоких разведочных скважин на нефть и газ.</w:t>
      </w:r>
    </w:p>
    <w:p>
      <w:pPr>
        <w:pStyle w:val="Web"/>
        <w:jc w:val="both"/>
        <w:rPr>
          <w:sz w:val="20"/>
          <w:szCs w:val="20"/>
        </w:rPr>
      </w:pPr>
      <w:r>
        <w:rPr>
          <w:sz w:val="20"/>
          <w:szCs w:val="20"/>
        </w:rPr>
        <w:t>Основная часть геологоразведочных работ (примерно70%), финансируется за счет отчислений на воспроизводство минерально-сырьевой базы из бюджета субъектов Федерации и средств, остающихся в распоряжении горнодобывающих предприятий. За счет средств федерального бюджета профинансировано выполнение геологоразведочных работ в объеме 1,3 млрд. руб., а бюджетная задолженность за выполненные для федеральных нужд работы составила 354 млн. руб. В результате снижения средств на нефть уменьшились отчисления на воспроизводство сырьевой базы, что привело к сокращению объема геологоразведочных работ. В условиях кризиса расширилась практика нецелевого использования средств бюджетного фонда воспроизводства минерально-сырьевой базы. Кроме того, ухудшение общей экономической ситуации в стране привело к резкому уменьшению иностранных инвестиции в геологическое изучение недр. В связи с этим объем глубокого разведочного бурения на нефть и газ в 1998 году на 23% был ниже уровня 1997 года.</w:t>
      </w:r>
    </w:p>
    <w:p>
      <w:pPr>
        <w:pStyle w:val="Web"/>
        <w:jc w:val="both"/>
        <w:rPr>
          <w:sz w:val="20"/>
          <w:szCs w:val="20"/>
        </w:rPr>
      </w:pPr>
      <w:r>
        <w:rPr>
          <w:sz w:val="20"/>
          <w:szCs w:val="20"/>
        </w:rPr>
        <w:t>Прирост разведанных запасов в истекшем году по-прежнему не обеспечивал компенсации годовой добычи важнейших топливно-сырьевых ресурсов. Сокращение глубокого разведочного бурения в последние годы не позволило выявить крупных и средних по запасам месторождений. В отработку вовлекались только мелкие месторождения, содержащие трудно извлекаемое сырье, что не восполняло даже снижающихся уровней добычи нефти. Недостаток сырьевой базы начинают испытывать и предприятия металлургии. В новых потенциально перспективных районах, в частности в Восточной Сибири и Республике Саха, геологоразведочные работы почти полностью прекращены.</w:t>
      </w:r>
    </w:p>
    <w:p>
      <w:pPr>
        <w:pStyle w:val="Web"/>
        <w:jc w:val="center"/>
        <w:rPr>
          <w:b/>
          <w:b/>
          <w:bCs/>
          <w:sz w:val="20"/>
          <w:szCs w:val="20"/>
        </w:rPr>
      </w:pPr>
      <w:r>
        <w:rPr>
          <w:b/>
          <w:bCs/>
          <w:sz w:val="20"/>
          <w:szCs w:val="20"/>
        </w:rPr>
        <w:t xml:space="preserve">Воспроизводственная и технологическая </w:t>
        <w:br/>
        <w:t>структура инвестиций</w:t>
      </w:r>
    </w:p>
    <w:p>
      <w:pPr>
        <w:pStyle w:val="Web"/>
        <w:jc w:val="both"/>
        <w:rPr>
          <w:sz w:val="20"/>
          <w:szCs w:val="20"/>
        </w:rPr>
      </w:pPr>
      <w:r>
        <w:rPr>
          <w:sz w:val="20"/>
          <w:szCs w:val="20"/>
        </w:rPr>
        <w:t>В воспроизводственной структуре инвестиций в основной капитал по объектам производственного назначения с 1995 года на техническое перевооружение, реконструкцию и расширение действующих предприятий приходиться достаточно стабильная величина: она составляет около 58%. При этом в технологической структуре инвестиций в основной капитал устойчиво снижается доля инвестиций в активную часть основных фондов. В 1998 году на вложения в машины и оборудование приходилось 23,5% общего объема инвестиций против 36% в 1990 году. Коэффициент обновления оборудования в промышленности снизился с 6,0% в 1990 году до 0,7% в 1997 году.</w:t>
      </w:r>
    </w:p>
    <w:p>
      <w:pPr>
        <w:pStyle w:val="Web"/>
        <w:jc w:val="both"/>
        <w:rPr>
          <w:sz w:val="20"/>
          <w:szCs w:val="20"/>
        </w:rPr>
      </w:pPr>
      <w:r>
        <w:rPr>
          <w:sz w:val="20"/>
          <w:szCs w:val="20"/>
        </w:rPr>
        <w:t>Ввод нового оборудования не компенсирует естественного старения парка оборудования. Почти две трети производственного оборудования имеет возраст более 15 лет, а износ основных фондов превышает 50%. Средний фактический срок службы на протяжении последних десяти лет постоянно увеличивался и почти в 2,5 раза превысил нормативный. Соотношение темпов обновления, ликвидации и среднего возраста оборудования показывают, что поддержание фактически сложившегося возраста парка оборудования и машин в промышленности возможно лишь при одновременном повышении коэффициента ввода и выбытия почти втрое.</w:t>
      </w:r>
    </w:p>
    <w:p>
      <w:pPr>
        <w:pStyle w:val="Web"/>
        <w:jc w:val="both"/>
        <w:rPr>
          <w:sz w:val="20"/>
          <w:szCs w:val="20"/>
        </w:rPr>
      </w:pPr>
      <w:r>
        <w:rPr>
          <w:sz w:val="20"/>
          <w:szCs w:val="20"/>
        </w:rPr>
        <w:t>Доля предприятий, осуществляющих разработку и внедрение технологических инноваций в промышленности, составляла не более 5%. Наибольшая доля инновационных затрат связана с приобретением новых машин, оборудования и установок, необходимых для технологического обновления производства. Основным источником финансирования инвестиции на инновационную деятельность являются собственные средства предприятий. Исключение составляют отдельные производства машиностроения, газовой и стекольной промышленности, инновационная деятельность которых поддерживается участием иностранного капитала.</w:t>
      </w:r>
    </w:p>
    <w:p>
      <w:pPr>
        <w:pStyle w:val="Web"/>
        <w:jc w:val="both"/>
        <w:rPr>
          <w:sz w:val="20"/>
          <w:szCs w:val="20"/>
        </w:rPr>
      </w:pPr>
      <w:r>
        <w:rPr>
          <w:sz w:val="20"/>
          <w:szCs w:val="20"/>
        </w:rPr>
        <w:t>Три четверти инновационно-активных предприятий приходится на отрасли машиностроения и металлообработки, пищевой промышленности и отраслей химической и нефтехимической промышленности. Хотя наиболее интенсивное внедрение новых технологий и разработок происходит в таких отраслях, как медицинская, микробиологическая, полиграфическая, мукомольно-крупяная и комбикормовая, швейная, но их доля в отраслевой структуре промышленности не высока. Поскольку затраты на инновации не превышают 3% общего объема инвестиций в объекты производственного назначения, то эти процессы не оказывают влияния на изменение технологической структуры и показатели обновления активной части основного капитала. Технологическая отсталость производства остается камнем преткновения российской экономики.</w:t>
      </w:r>
    </w:p>
    <w:p>
      <w:pPr>
        <w:pStyle w:val="Web"/>
        <w:jc w:val="center"/>
        <w:rPr>
          <w:b/>
          <w:b/>
          <w:bCs/>
          <w:sz w:val="20"/>
          <w:szCs w:val="20"/>
        </w:rPr>
      </w:pPr>
      <w:r>
        <w:rPr>
          <w:b/>
          <w:bCs/>
          <w:sz w:val="20"/>
          <w:szCs w:val="20"/>
        </w:rPr>
        <w:t>Инвестиции в социальную сферу</w:t>
      </w:r>
    </w:p>
    <w:p>
      <w:pPr>
        <w:pStyle w:val="Web"/>
        <w:jc w:val="both"/>
        <w:rPr>
          <w:sz w:val="20"/>
          <w:szCs w:val="20"/>
        </w:rPr>
      </w:pPr>
      <w:r>
        <w:rPr>
          <w:sz w:val="20"/>
          <w:szCs w:val="20"/>
        </w:rPr>
        <w:t>Строительные работы на объектах социальной сферы в 1998 года велись в незначительных объемах. В 1998 году за счет средств федерального бюджета на строительство объектов социальной сферы и науки направлено фактически 2,9 млрд. рублей, что составляет 24% от государственных инвестиций, утвержденных федеральным бюджетом на 1998 год, в том числе по отраслям: образование - 16%, здравоохранение - 15%, метростроение и культура - 31%; наука - 29%. В федеральной инвестиционной программе на 1998 год по отраслям социального комплекса и науки предусматривалось инвестирование средств федерального бюджета на выполнение мероприятий 51 федеральной целевой программы, в их числе и президентские программы. Финансирование 20 федеральных целевых программ не осуществлялось вообще, а остальных велось на крайне низком уровне.</w:t>
      </w:r>
    </w:p>
    <w:p>
      <w:pPr>
        <w:pStyle w:val="Web"/>
        <w:jc w:val="both"/>
        <w:rPr>
          <w:sz w:val="20"/>
          <w:szCs w:val="20"/>
        </w:rPr>
      </w:pPr>
      <w:r>
        <w:rPr>
          <w:sz w:val="20"/>
          <w:szCs w:val="20"/>
        </w:rPr>
        <w:t>Тенденция к снижению темпов жилищного строительства наблюдается с 1995 года. В 1998 году инвестиции в жилищное строительство составили примерно 60% от уровня 1995 года. При обшей тенденции к снижению доли государственного финансирования программ жилищного строительства наиболее существенно сокращается доля средств федерального бюджета при повышении участия бюджетов субъектов Федерации и местных бюджетов. В финансировании жилищного строительства доминирующие позиции занимает частный капитал.</w:t>
      </w:r>
    </w:p>
    <w:p>
      <w:pPr>
        <w:pStyle w:val="Web"/>
        <w:jc w:val="both"/>
        <w:rPr>
          <w:sz w:val="20"/>
          <w:szCs w:val="20"/>
        </w:rPr>
      </w:pPr>
      <w:r>
        <w:rPr>
          <w:sz w:val="20"/>
          <w:szCs w:val="20"/>
        </w:rPr>
        <w:t>В 1998 году государственное финансирование жилищного строительства составило 22% годовых бюджетных назначений. Важнейшая программа обеспечения жильем военнослужащих "Государственные жилищные сертификаты" выполнена в 1998 году на 30%. Из 42 тыс. жилищных сертификатов на приобретение жилья, предусмотренных программой, выдано фактически 13 тыс., и только 7 тыс. из них профинансировано. Федеральная целевая программа "Свой дом", на которую в бюджете в 1998 году предусматривалось выделение 300 млн. руб., практически не финансировалась. Субсидии гражданам, выезжающим из районов Крайнего Севера и приравненных к ним местностей, составили 557,4 млн. руб. или 46% от бюджетных назначений 1998 года.</w:t>
      </w:r>
    </w:p>
    <w:p>
      <w:pPr>
        <w:pStyle w:val="Web"/>
        <w:jc w:val="both"/>
        <w:rPr>
          <w:sz w:val="20"/>
          <w:szCs w:val="20"/>
        </w:rPr>
      </w:pPr>
      <w:r>
        <w:rPr>
          <w:sz w:val="20"/>
          <w:szCs w:val="20"/>
        </w:rPr>
        <w:t>16 июля 1998 года принят Федеральный Закон "Об ипотеке (залоге недвижимости)", который рассматривается как один из основополагающих факторов, способствующих увеличению инвестиций в жилищное строительство. В ряде городов и регионов страны были созданы агентства по ипотечному кредитованию. Однако из-за отсутствия средств для развития этого направления жилищного строительства, приступить в 1998 году к практическому внедрению ипотеки не удалось.</w:t>
      </w:r>
    </w:p>
    <w:p>
      <w:pPr>
        <w:pStyle w:val="Web"/>
        <w:jc w:val="both"/>
        <w:rPr>
          <w:sz w:val="20"/>
          <w:szCs w:val="20"/>
        </w:rPr>
      </w:pPr>
      <w:r>
        <w:rPr>
          <w:sz w:val="20"/>
          <w:szCs w:val="20"/>
        </w:rPr>
        <w:t>В ряде регионов жилищное строительство осуществлялось за счет внебюджетных источников. Так, например, в Белгородской области и Мордовии действовали внебюджетные фонды поддержки сельского жилищного строительства, ссуды на которое погашаются сельскохозяйственной продукцией. В Тамбове организована система приобретения жилья в рассрочку через жилищные накопительные счета. В республиках Чувашия, Саха (Якутия), Карачаево-Черкессия, Архангельской и Оренбургской областях выпущены жилищные облигационные займы. В Екатеринбурге несколько предприятий различных отраслей промышленности и банков заключили соглашение о совместном возведении жилья, важным элементом этого соглашения является возможность привлечения финансовых ресурсов местных банков через выпуск векселей под строящееся жилье.</w:t>
      </w:r>
    </w:p>
    <w:p>
      <w:pPr>
        <w:pStyle w:val="Web"/>
        <w:jc w:val="both"/>
        <w:rPr>
          <w:i/>
          <w:i/>
          <w:iCs/>
          <w:sz w:val="20"/>
          <w:szCs w:val="20"/>
        </w:rPr>
      </w:pPr>
      <w:r>
        <w:rPr>
          <w:i/>
          <w:iCs/>
          <w:sz w:val="20"/>
          <w:szCs w:val="20"/>
        </w:rPr>
        <w:t>Рис. 2.36</w:t>
      </w:r>
    </w:p>
    <w:p>
      <w:pPr>
        <w:pStyle w:val="Web"/>
        <w:jc w:val="center"/>
        <w:rPr>
          <w:sz w:val="20"/>
          <w:szCs w:val="20"/>
        </w:rPr>
      </w:pPr>
      <w:r>
        <w:rPr>
          <w:sz w:val="20"/>
          <w:szCs w:val="20"/>
        </w:rPr>
        <w:drawing>
          <wp:inline distT="0" distB="0" distL="0" distR="0">
            <wp:extent cx="3932555" cy="2122170"/>
            <wp:effectExtent l="0" t="0" r="0" b="0"/>
            <wp:docPr id="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0" descr=""/>
                    <pic:cNvPicPr>
                      <a:picLocks noChangeAspect="1" noChangeArrowheads="1"/>
                    </pic:cNvPicPr>
                  </pic:nvPicPr>
                  <pic:blipFill>
                    <a:blip r:embed="rId6"/>
                    <a:srcRect l="-6" t="-10" r="-6" b="-10"/>
                    <a:stretch>
                      <a:fillRect/>
                    </a:stretch>
                  </pic:blipFill>
                  <pic:spPr bwMode="auto">
                    <a:xfrm>
                      <a:off x="0" y="0"/>
                      <a:ext cx="3932555" cy="2122170"/>
                    </a:xfrm>
                    <a:prstGeom prst="rect">
                      <a:avLst/>
                    </a:prstGeom>
                  </pic:spPr>
                </pic:pic>
              </a:graphicData>
            </a:graphic>
          </wp:inline>
        </w:drawing>
      </w:r>
    </w:p>
    <w:p>
      <w:pPr>
        <w:pStyle w:val="Web"/>
        <w:jc w:val="both"/>
        <w:rPr>
          <w:sz w:val="20"/>
          <w:szCs w:val="20"/>
        </w:rPr>
      </w:pPr>
      <w:r>
        <w:rPr>
          <w:sz w:val="20"/>
          <w:szCs w:val="20"/>
        </w:rPr>
        <w:t>Источник: Госкомстат России</w:t>
      </w:r>
    </w:p>
    <w:p>
      <w:pPr>
        <w:pStyle w:val="Web"/>
        <w:jc w:val="both"/>
        <w:rPr>
          <w:sz w:val="20"/>
          <w:szCs w:val="20"/>
        </w:rPr>
      </w:pPr>
      <w:r>
        <w:rPr>
          <w:sz w:val="20"/>
          <w:szCs w:val="20"/>
        </w:rPr>
        <w:t>В 1998 году предприятиями и организациями всех форм собственности введено в эксплуатацию 30,3 млн. кв. м. жилой площади, что составляет 92,7% к 1997 году.</w:t>
      </w:r>
    </w:p>
    <w:p>
      <w:pPr>
        <w:pStyle w:val="Web"/>
        <w:jc w:val="both"/>
        <w:rPr>
          <w:sz w:val="20"/>
          <w:szCs w:val="20"/>
        </w:rPr>
      </w:pPr>
      <w:r>
        <w:rPr>
          <w:sz w:val="20"/>
          <w:szCs w:val="20"/>
        </w:rPr>
        <w:t>Благодаря тому, что сохраняется высокая доля строительства жилья за счет средств населения, темпы спада в этом секторе экономики удается сдерживать. При сокращении объемов ввода жилья государственными предприятиями на 18,3% прирост ввода жилой площади за счет средств населения с привлечением кредитов составил 5,2%. Частный капитал сохраняет свои позиции при устойчивом спросе на жилье, и в 1998 году ввод жилья частными инвесторами увеличился на 21,7%.</w:t>
      </w:r>
    </w:p>
    <w:p>
      <w:pPr>
        <w:pStyle w:val="Web"/>
        <w:jc w:val="both"/>
        <w:rPr>
          <w:sz w:val="20"/>
          <w:szCs w:val="20"/>
        </w:rPr>
      </w:pPr>
      <w:r>
        <w:rPr>
          <w:sz w:val="20"/>
          <w:szCs w:val="20"/>
        </w:rPr>
        <w:t>Если с начала реформы динамика предложения на рынке жилья формировалась под воздействием спроса со стороны граждан с высоким и средним уровнем доходов, то в настоящее время его развитие ограничивается сужением спроса со стороны населения с более низкими доходами. Однако именно это обстоятельство выступает фактором, сдерживающим рост цен на жилье. В 1997 году и первой половине 1998 года потенциальными покупателями являлась категория граждан с ежемесячными доходами, превышающими 2000 рублей, а это менее 7% населения. После августовского кризиса ситуация на рынке недвижимости существенно изменилась. Это пока еще не сказалось на темпах жилищного строительства, хотя большинство строительных организаций уже с июня 1998 года отмечают тенденцию к сокращению заказов.</w:t>
      </w:r>
    </w:p>
    <w:p>
      <w:pPr>
        <w:pStyle w:val="Web"/>
        <w:jc w:val="center"/>
        <w:rPr>
          <w:b/>
          <w:b/>
          <w:bCs/>
          <w:sz w:val="20"/>
          <w:szCs w:val="20"/>
        </w:rPr>
      </w:pPr>
      <w:r>
        <w:rPr>
          <w:b/>
          <w:bCs/>
          <w:sz w:val="20"/>
          <w:szCs w:val="20"/>
        </w:rPr>
        <w:t>Строительный комплекс</w:t>
      </w:r>
    </w:p>
    <w:p>
      <w:pPr>
        <w:pStyle w:val="Web"/>
        <w:jc w:val="both"/>
        <w:rPr>
          <w:sz w:val="20"/>
          <w:szCs w:val="20"/>
        </w:rPr>
      </w:pPr>
      <w:r>
        <w:rPr>
          <w:sz w:val="20"/>
          <w:szCs w:val="20"/>
        </w:rPr>
        <w:t>Развитие инвестиционных процессов тесно коррелирует с состоянием и работой строительного комплекса. Объем работ, выполненный в 1998 году по договорам строительного подряда, составил 234 млрд. рублей (92,4% по отношению к соответствующему показателю1997 года).</w:t>
      </w:r>
    </w:p>
    <w:p>
      <w:pPr>
        <w:pStyle w:val="Web"/>
        <w:jc w:val="both"/>
        <w:rPr>
          <w:sz w:val="20"/>
          <w:szCs w:val="20"/>
        </w:rPr>
      </w:pPr>
      <w:r>
        <w:rPr>
          <w:sz w:val="20"/>
          <w:szCs w:val="20"/>
        </w:rPr>
        <w:t>Финансовый кризис во второй половине 1998 года привел к частичному свертыванию строительных работ и росту количества законсервированных и временно приостановленных строек.</w:t>
      </w:r>
    </w:p>
    <w:p>
      <w:pPr>
        <w:pStyle w:val="Web"/>
        <w:jc w:val="both"/>
        <w:rPr>
          <w:sz w:val="20"/>
          <w:szCs w:val="20"/>
        </w:rPr>
      </w:pPr>
      <w:r>
        <w:rPr>
          <w:sz w:val="20"/>
          <w:szCs w:val="20"/>
        </w:rPr>
        <w:t>В течение1998 года проводилось формирование нормативно-правовых основ для улучшения инвестиционного режима. В основном уже создана необходимая нормативно-правовая база по подрядным торгам, учитывающая зарубежный и отечественный опыт. В 1998 году государственными заказчиками - держателями бюджетных средств проведено более 6,0 тыс. подрядных торгов. Стоимость заключённых контрактов составила более 37 млрд. рублей, или 91% от стоимости предложений государственных заказчиков. Вместе с тем, статистические данные показывают неоправданно завышенное количество закрытых подрядных торгов: так, по итогам 9 месяцев 1998 года, 50% торгов проводились как закрытые или по запросу котировок.</w:t>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6:29:00Z</dcterms:created>
  <dc:creator>Alena</dc:creator>
  <dc:description/>
  <dc:language>en-US</dc:language>
  <cp:lastModifiedBy>Alena</cp:lastModifiedBy>
  <dcterms:modified xsi:type="dcterms:W3CDTF">2001-07-13T09:47:00Z</dcterms:modified>
  <cp:revision>3</cp:revision>
  <dc:subject/>
  <dc:title>2</dc:title>
</cp:coreProperties>
</file>