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8"/>
          <w:szCs w:val="20"/>
        </w:rPr>
        <w:t>Иностранные инвестиции в российскую экономику в 1998 году</w:t>
      </w:r>
    </w:p>
    <w:p>
      <w:pPr>
        <w:pStyle w:val="Web"/>
        <w:jc w:val="both"/>
        <w:rPr>
          <w:sz w:val="20"/>
          <w:szCs w:val="20"/>
        </w:rPr>
      </w:pPr>
      <w:r>
        <w:rPr>
          <w:sz w:val="20"/>
          <w:szCs w:val="20"/>
        </w:rPr>
        <w:t>Рост объемов привлекаемых Россией иностранных инвестиций в 1998 году шел за счет вложений, приходящихся на долю инвестиций, формируемых в основном за счет кредитов, полученных от не прямых инвесторов - Мирового банка, Международного валютного фонда, Европейского банка реконструкции и развития и средств, направляемых инвесторами на приобретение государственных ценных бумаг, главным образом ГКО-ОФЗ (в таблице 2.26 они значатся в строке прочие инвестиции). Их доля в совокупном объеме иностранных капиталовложений в 1998 году составила около 70%.</w:t>
      </w:r>
    </w:p>
    <w:p>
      <w:pPr>
        <w:pStyle w:val="Web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Таблица 2.26</w:t>
      </w:r>
    </w:p>
    <w:p>
      <w:pPr>
        <w:pStyle w:val="Web"/>
        <w:jc w:val="center"/>
        <w:rPr/>
      </w:pPr>
      <w:r>
        <w:rPr/>
        <w:t xml:space="preserve">Структура иностранных инвестиций </w:t>
        <w:br/>
        <w:t>в российскую экономику</w:t>
      </w:r>
    </w:p>
    <w:tbl>
      <w:tblPr>
        <w:tblW w:w="669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61"/>
        <w:gridCol w:w="537"/>
        <w:gridCol w:w="735"/>
        <w:gridCol w:w="538"/>
        <w:gridCol w:w="538"/>
        <w:gridCol w:w="735"/>
        <w:gridCol w:w="735"/>
        <w:gridCol w:w="735"/>
        <w:gridCol w:w="676"/>
      </w:tblGrid>
      <w:tr>
        <w:trPr>
          <w:trHeight w:val="315" w:hRule="atLeast"/>
        </w:trPr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5</w:t>
            </w:r>
          </w:p>
        </w:tc>
        <w:tc>
          <w:tcPr>
            <w:tcW w:w="10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6</w:t>
            </w:r>
          </w:p>
        </w:tc>
        <w:tc>
          <w:tcPr>
            <w:tcW w:w="14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7</w:t>
            </w:r>
          </w:p>
        </w:tc>
        <w:tc>
          <w:tcPr>
            <w:tcW w:w="14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8</w:t>
            </w:r>
          </w:p>
        </w:tc>
      </w:tr>
      <w:tr>
        <w:trPr>
          <w:trHeight w:val="240" w:hRule="atLeast"/>
        </w:trPr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лн. долл.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в %</w:t>
            </w:r>
          </w:p>
        </w:tc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лн. долл.</w:t>
            </w:r>
          </w:p>
        </w:tc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в %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лн. долл.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в %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лн. долл.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в %</w:t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Всего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983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0</w:t>
            </w:r>
          </w:p>
        </w:tc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970</w:t>
            </w:r>
          </w:p>
        </w:tc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95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73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75" w:hRule="atLeast"/>
        </w:trPr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прямые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,72</w:t>
            </w:r>
          </w:p>
        </w:tc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0</w:t>
            </w:r>
          </w:p>
        </w:tc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01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33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38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61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5</w:t>
            </w:r>
          </w:p>
        </w:tc>
      </w:tr>
      <w:tr>
        <w:trPr>
          <w:trHeight w:val="315" w:hRule="atLeast"/>
        </w:trPr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портфельные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1</w:t>
            </w:r>
          </w:p>
        </w:tc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</w:t>
            </w:r>
          </w:p>
        </w:tc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4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1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4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2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прочие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4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98</w:t>
            </w:r>
          </w:p>
        </w:tc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02</w:t>
            </w:r>
          </w:p>
        </w:tc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,16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81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09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21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83</w:t>
            </w:r>
          </w:p>
        </w:tc>
      </w:tr>
    </w:tbl>
    <w:p>
      <w:pPr>
        <w:pStyle w:val="Web"/>
        <w:jc w:val="both"/>
        <w:rPr>
          <w:sz w:val="20"/>
          <w:szCs w:val="20"/>
        </w:rPr>
      </w:pPr>
      <w:r>
        <w:rPr>
          <w:sz w:val="20"/>
          <w:szCs w:val="20"/>
        </w:rPr>
        <w:t>Источник: Госкомстат России.</w:t>
      </w:r>
    </w:p>
    <w:p>
      <w:pPr>
        <w:pStyle w:val="Web"/>
        <w:jc w:val="both"/>
        <w:rPr>
          <w:sz w:val="20"/>
          <w:szCs w:val="20"/>
        </w:rPr>
      </w:pPr>
      <w:r>
        <w:rPr>
          <w:sz w:val="20"/>
          <w:szCs w:val="20"/>
        </w:rPr>
        <w:t>Общий объем иностранных инвестиций на конец 1998 года оценивается в объеме 11,77 млрд. долл., что составляет 95,8% от уровня предыдущего года. Общая неблагоприятная ситуация в стране, потеря инвестиционной привлекательности России и усиление нестабильности на мировых фондовых рынках спровоцировали к лету 1998 года уход иностранных инвесторов с российского рынка. Количество инвестиционных компаний, работавших на фондовом рынке в России, сократилось более чем в три раза. В 1998 году рынок корпоративных ценных бумаг в силу потери их ликвидности практически не участвовал в процессах трансформации ресурсов из финансовой в инвестиционную сферы. Объем привлеченных иностранных портфельных инвестиций за 1998 год снизился на 72% по сравнению с соответствующим уровнем 1997 года.</w:t>
      </w:r>
    </w:p>
    <w:p>
      <w:pPr>
        <w:pStyle w:val="Web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ис. 2.39</w:t>
      </w:r>
    </w:p>
    <w:p>
      <w:pPr>
        <w:pStyle w:val="Web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01135" cy="2379980"/>
            <wp:effectExtent l="0" t="0" r="0" b="0"/>
            <wp:docPr id="1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>
          <w:sz w:val="20"/>
          <w:szCs w:val="20"/>
        </w:rPr>
      </w:pPr>
      <w:r>
        <w:rPr>
          <w:sz w:val="20"/>
          <w:szCs w:val="20"/>
        </w:rPr>
        <w:t>Анализ динамики прямых иностранных инвестиций показывает, что по мере роста политической и социальной нестабильности наблюдались тенденции к сокращению масштабов инвестиционных вложений в российскую экономику. Так, по итогам 1 квартала и 1 полугодия прямые иностранные инвестиции составляли, соответственно, 86% и 54% к аналогичному периоду 1997 года. В целом за 1998 год объем привлеченных прямых иностранных инвестиций составил 3,36 млрд. долл. или 63% к аналогичному показателю 1997 года. Рост процентных ставок на кредитные ресурсы, высокие инвестиционные риски, сжатие внутреннего спроса, неблагоприятная конъюнктура на мировых рынках, неэффективная платежная система России усилили тенденцию к сокращению инвестиций.</w:t>
      </w:r>
    </w:p>
    <w:p>
      <w:pPr>
        <w:pStyle w:val="Web"/>
        <w:jc w:val="both"/>
        <w:rPr>
          <w:sz w:val="20"/>
          <w:szCs w:val="20"/>
        </w:rPr>
      </w:pPr>
      <w:r>
        <w:rPr>
          <w:sz w:val="20"/>
          <w:szCs w:val="20"/>
        </w:rPr>
        <w:t>Отраслевая структуру иностранных инвестиций (табл. 2.27) в 1998 году претерпела изменения прежде всего за счет значительного сокращения (в 5 раз) доли инвестиций в финансово-кредитную и страховую деятельность.</w:t>
      </w:r>
    </w:p>
    <w:p>
      <w:pPr>
        <w:pStyle w:val="Web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Таблица 2.27</w:t>
      </w:r>
    </w:p>
    <w:p>
      <w:pPr>
        <w:pStyle w:val="Web"/>
        <w:jc w:val="center"/>
        <w:rPr/>
      </w:pPr>
      <w:r>
        <w:rPr/>
        <w:t>Отраслевая структура иностранных инвестиций</w:t>
      </w:r>
    </w:p>
    <w:tbl>
      <w:tblPr>
        <w:tblW w:w="69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76"/>
        <w:gridCol w:w="628"/>
        <w:gridCol w:w="698"/>
        <w:gridCol w:w="561"/>
        <w:gridCol w:w="561"/>
        <w:gridCol w:w="561"/>
        <w:gridCol w:w="561"/>
        <w:gridCol w:w="561"/>
        <w:gridCol w:w="568"/>
      </w:tblGrid>
      <w:tr>
        <w:trPr>
          <w:trHeight w:val="315" w:hRule="atLeast"/>
        </w:trPr>
        <w:tc>
          <w:tcPr>
            <w:tcW w:w="2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5</w:t>
            </w:r>
          </w:p>
        </w:tc>
        <w:tc>
          <w:tcPr>
            <w:tcW w:w="112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6</w:t>
            </w:r>
          </w:p>
        </w:tc>
        <w:tc>
          <w:tcPr>
            <w:tcW w:w="112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7</w:t>
            </w:r>
          </w:p>
        </w:tc>
        <w:tc>
          <w:tcPr>
            <w:tcW w:w="112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8</w:t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лн. долл.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в %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лн. долл.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в %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лн. долл.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в %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лн. долл.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в %</w:t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мышленность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1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28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78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68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10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36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98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90</w:t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ранспорт и связь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2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9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6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8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0</w:t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орговля и общественное питание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7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00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5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8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3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6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1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0</w:t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мерческая деятельность по обслуживанию рынка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6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9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7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99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70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6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1</w:t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инансы, кредит, страхование, пенсионное </w:t>
              <w:br/>
              <w:t>обеспечение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6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1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4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04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63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74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0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4</w:t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чие отрасли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5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3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5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7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6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6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59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3</w:t>
            </w:r>
          </w:p>
        </w:tc>
      </w:tr>
    </w:tbl>
    <w:p>
      <w:pPr>
        <w:pStyle w:val="Web"/>
        <w:jc w:val="both"/>
        <w:rPr>
          <w:sz w:val="20"/>
          <w:szCs w:val="20"/>
        </w:rPr>
      </w:pPr>
      <w:r>
        <w:rPr>
          <w:sz w:val="20"/>
          <w:szCs w:val="20"/>
        </w:rPr>
        <w:t>Источник: Госкомстат России</w:t>
      </w:r>
    </w:p>
    <w:p>
      <w:pPr>
        <w:pStyle w:val="Web"/>
        <w:jc w:val="both"/>
        <w:rPr>
          <w:sz w:val="20"/>
          <w:szCs w:val="20"/>
        </w:rPr>
      </w:pPr>
      <w:r>
        <w:rPr>
          <w:sz w:val="20"/>
          <w:szCs w:val="20"/>
        </w:rPr>
        <w:t>В производственной сфере наибольшую инвестиционную привлекательность сохранили отрасли естественных монополий и высокомонополизированные производства обрабатывающей промышленности, продукция которых пользуется устойчивым спросом как на внутреннем, так и на внешнем рынках. Значительная часть накопленных иностранных инвестиций в промышленность получена в виде кредитов от международных финансовых организаций. Традиционно преобладающая доля инвестиций направлялась в топливную промышленность. Отрасли, ориентирующиеся на внутренний рынок, обладают для иностранных инвесторов существенно меньшей инвестиционной привлекательностью. Исключение здесь составляет только пищевая промышленность, объемы инвестиций в которую составили в 1998 году 1,47 млрд. долл. или 12,5% от общего объема иностранных инвестиций.</w:t>
      </w:r>
    </w:p>
    <w:p>
      <w:pPr>
        <w:pStyle w:val="Web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ис. 2.40</w:t>
      </w:r>
    </w:p>
    <w:p>
      <w:pPr>
        <w:pStyle w:val="Web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811270" cy="1647190"/>
            <wp:effectExtent l="0" t="0" r="0" b="0"/>
            <wp:docPr id="2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>
          <w:sz w:val="20"/>
          <w:szCs w:val="20"/>
        </w:rPr>
      </w:pPr>
      <w:r>
        <w:rPr>
          <w:sz w:val="20"/>
          <w:szCs w:val="20"/>
        </w:rPr>
        <w:t>Сотрудничество с зарубежными компаниями по инвестиционным проектам осуществлялось в течение 1998 года в нефтедобыче и нефтепереработке, авиационной и автомобильной промышленностях, добыче алмазов и золота, машиностроении и средствах коммуникации, конверсии оборонных предприятий, целлюлозно-бумажной промышленности, АПК и пищевой промышленности. Несмотря на сложные обстоятельства, иностранные компании стараются сохранить позиции на российском рынке. Продолжается реализация крупных инвестиционных проектов на условиях соглашений о разделе продукции в области нефтедобычи. В 1998 году в проекты "Сахалин-1" и "Сахалин-2" осуществлены инвестиции в объеме около 360 млн. долл. Около 20 млн. долл. было инвестировано в 1998 году в проведение проектно-изыскательских, геофизических работ и переоборудование платформы по проекту "Сахалин-3". По предварительной оценке, суммарные затраты на реализацию этого проекта за весь период освоения составят около 35 млрд. долл.</w:t>
      </w:r>
    </w:p>
    <w:p>
      <w:pPr>
        <w:pStyle w:val="Web"/>
        <w:jc w:val="both"/>
        <w:rPr>
          <w:sz w:val="20"/>
          <w:szCs w:val="20"/>
        </w:rPr>
      </w:pPr>
      <w:r>
        <w:rPr>
          <w:sz w:val="20"/>
          <w:szCs w:val="20"/>
        </w:rPr>
        <w:t>За последние три года достаточно широкое распространение получили предприятия с участием иностранного капитала (предприятия с иностранными инвестициями - ПИИ).</w:t>
      </w:r>
    </w:p>
    <w:p>
      <w:pPr>
        <w:pStyle w:val="Web"/>
        <w:jc w:val="both"/>
        <w:rPr>
          <w:sz w:val="20"/>
          <w:szCs w:val="20"/>
        </w:rPr>
      </w:pPr>
      <w:r>
        <w:rPr>
          <w:sz w:val="20"/>
          <w:szCs w:val="20"/>
        </w:rPr>
        <w:t>Среди ПИИ, реально работающих в настоящее время, 35,2% действуют в сфере торговли и общественного питания, 26,4% - в промышленности, 8,5% - в сфере транспорта и связи, 6,8% - в строительстве и около 6% заняты общей коммерческой деятельностью по обслуживанию рынка. Эффективность деятельности ПИИ, рассчитанная по объему производства продукции на одного занятого, вдвое превышает среднероссийский уровень.</w:t>
      </w:r>
    </w:p>
    <w:p>
      <w:pPr>
        <w:pStyle w:val="Web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ис. 2.41</w:t>
      </w:r>
    </w:p>
    <w:p>
      <w:pPr>
        <w:pStyle w:val="Web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21455" cy="2057400"/>
            <wp:effectExtent l="0" t="0" r="0" b="0"/>
            <wp:docPr id="3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>
          <w:sz w:val="20"/>
          <w:szCs w:val="20"/>
        </w:rPr>
      </w:pPr>
      <w:r>
        <w:rPr>
          <w:sz w:val="20"/>
          <w:szCs w:val="20"/>
        </w:rPr>
        <w:t>В 1998 году сохранялся рост доли внешнеторгового оборота ПИИ во внешнеторговом обороте России. Последние годы характеризуются повышением интенсивности импортной деятельности ПИИ. Наибольшую активность в области импорта проявляют ПИИ, которые функционируют в сфере торговли, общественного питания и промышленности. Доля этих предприятий в общероссийском импорте в течение трех последних лет постоянно превышала другие удельные показатели их активности. Во многом это было связано со стабилизацией экономической и политической ситуации внутри страны и введением валютного коридора в период с 1995 года по август 1998 года. Именно с 1995 года наблюдается постоянный рост числа предприятий с иностранными инвестициями, создаваемых в отраслях инфраструктуры и пищевой промышленности и ориентированных на внутренний рынок страны.</w:t>
      </w:r>
    </w:p>
    <w:p>
      <w:pPr>
        <w:pStyle w:val="Web"/>
        <w:jc w:val="both"/>
        <w:rPr>
          <w:sz w:val="20"/>
          <w:szCs w:val="20"/>
        </w:rPr>
      </w:pPr>
      <w:r>
        <w:rPr>
          <w:sz w:val="20"/>
          <w:szCs w:val="20"/>
        </w:rPr>
        <w:t>Экспорт предприятий с иностранными инвестициями носит в основном сырьевой характер: преобладают нефть, химические товары, лесоматериалы, рыбная продукция, цветные материалы и их отходы. Сокращение темпов роста экспорта ПИИ с 1995 года во многом обусловлено снижением активности иностранных инвесторов в отраслях добывающего сектора и перераспределением прямых иностранных инвестиций между секторами экономики. Главными факторами роста стоимостных объемов экспорта в условиях ухудшения внешнеэкономической конъюнктуры и снижения средних контрактных цен явилось увеличение физических объемов сырьевых ресурсов, поставляемых на экспорт.</w:t>
      </w:r>
    </w:p>
    <w:p>
      <w:pPr>
        <w:pStyle w:val="Web"/>
        <w:jc w:val="both"/>
        <w:rPr>
          <w:sz w:val="20"/>
          <w:szCs w:val="20"/>
        </w:rPr>
      </w:pPr>
      <w:r>
        <w:rPr>
          <w:sz w:val="20"/>
          <w:szCs w:val="20"/>
        </w:rPr>
        <w:t>Возрастание доли внешнеторговых операций ПИИ в соответствующих общероссийских показателях и увеличение доли объема производства ПИИ в ВВП России за последние три года свидетельствовало, во-первых, об углублении тенденций притока иностранных инвесторов в промышленность, и, во-вторых, о расширении импорта оборудования и комплектующих для внутреннего производства.</w:t>
      </w:r>
    </w:p>
    <w:p>
      <w:pPr>
        <w:pStyle w:val="Web"/>
        <w:jc w:val="both"/>
        <w:rPr>
          <w:sz w:val="20"/>
          <w:szCs w:val="20"/>
        </w:rPr>
      </w:pPr>
      <w:r>
        <w:rPr>
          <w:sz w:val="20"/>
          <w:szCs w:val="20"/>
        </w:rPr>
        <w:t>В целом, однако влияние предприятий с иностранными инвестициями на макроэкономические показатели развития России незначительно: они производят всего около 5% ВВП России.</w:t>
      </w:r>
    </w:p>
    <w:p>
      <w:pPr>
        <w:pStyle w:val="Web"/>
        <w:jc w:val="both"/>
        <w:rPr>
          <w:sz w:val="20"/>
          <w:szCs w:val="20"/>
        </w:rPr>
      </w:pPr>
      <w:r>
        <w:rPr>
          <w:sz w:val="20"/>
          <w:szCs w:val="20"/>
        </w:rPr>
        <w:t>Естественно, кризисная ситуация в экономике России во 2 полугодии 1998 года на деятельности предприятий с иностранным участием отразилась негативно. К последствиям финансово-бюджетного и валютного кризиса в отношении ПИИ можно отнести: отсутствие доступа предприятий к своим финансовым активам в связи с кризисом банковской системы, потери из-за неплатежей, снижение спроса на товары и услуги, разрушение дистрибьюторской сети, изменение структуры внешнеторговой деятельности. Как результат - задержка платежей кредиторам, сокращение штатов и фонда заработной платы, сокращение и временное прекращение производства. Однако опасения потерять позиции на емком и неосвоенном российском рынке привели к тому, что свернуть свою деятельность в России решилось лишь небольшое число иностранных предпринимателей.</w:t>
      </w:r>
    </w:p>
    <w:p>
      <w:pPr>
        <w:pStyle w:val="Web"/>
        <w:jc w:val="both"/>
        <w:rPr>
          <w:sz w:val="20"/>
          <w:szCs w:val="20"/>
        </w:rPr>
      </w:pPr>
      <w:r>
        <w:rPr>
          <w:sz w:val="20"/>
          <w:szCs w:val="20"/>
        </w:rPr>
        <w:t>Страновая структура иностранных инвестиций за последние три года претерпела существенные изменения. В 1998 году укрепили свои позиции на российском рынке фирмы Германии и Франции, на которые приходится, соответственно, 24,2% (1997 г. - 13,4%) и 13,1% (1997 г. - 1,7%) всех иностранных инвестиций. Доля четырех развитых стран (США, Германии, Великобритании и Франции) выросла по сравнению с 1996 годом в 2 раза. В целом среди иностранных инвесторов преобладают развитые страны. На них приходится около 90% всех иностранных инвестиций.</w:t>
      </w:r>
    </w:p>
    <w:p>
      <w:pPr>
        <w:pStyle w:val="Web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Таблица 2.28</w:t>
      </w:r>
    </w:p>
    <w:p>
      <w:pPr>
        <w:pStyle w:val="Web"/>
        <w:jc w:val="center"/>
        <w:rPr/>
      </w:pPr>
      <w:r>
        <w:rPr/>
        <w:t>Распределение иностранных инвестиций</w:t>
        <w:br/>
        <w:t>в страновом аспекте, млн.долл.</w:t>
      </w:r>
    </w:p>
    <w:tbl>
      <w:tblPr>
        <w:tblW w:w="651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62"/>
        <w:gridCol w:w="886"/>
        <w:gridCol w:w="886"/>
        <w:gridCol w:w="950"/>
        <w:gridCol w:w="1105"/>
        <w:gridCol w:w="1021"/>
      </w:tblGrid>
      <w:tr>
        <w:trPr>
          <w:trHeight w:val="315" w:hRule="atLeast"/>
        </w:trPr>
        <w:tc>
          <w:tcPr>
            <w:tcW w:w="1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ступило</w:t>
            </w:r>
          </w:p>
        </w:tc>
        <w:tc>
          <w:tcPr>
            <w:tcW w:w="307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сего.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итогу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ямые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ртфельные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чие</w:t>
            </w:r>
          </w:p>
        </w:tc>
      </w:tr>
      <w:tr>
        <w:trPr>
          <w:trHeight w:val="240" w:hRule="atLeast"/>
        </w:trPr>
        <w:tc>
          <w:tcPr>
            <w:tcW w:w="1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Всего инвестиций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73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0%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61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1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221</w:t>
            </w:r>
          </w:p>
        </w:tc>
      </w:tr>
      <w:tr>
        <w:trPr>
          <w:trHeight w:val="345" w:hRule="atLeast"/>
        </w:trPr>
        <w:tc>
          <w:tcPr>
            <w:tcW w:w="1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 них: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ермания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48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%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8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20</w:t>
            </w:r>
          </w:p>
        </w:tc>
      </w:tr>
      <w:tr>
        <w:trPr>
          <w:trHeight w:val="240" w:hRule="atLeast"/>
        </w:trPr>
        <w:tc>
          <w:tcPr>
            <w:tcW w:w="1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ША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8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%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0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5</w:t>
            </w:r>
          </w:p>
        </w:tc>
      </w:tr>
      <w:tr>
        <w:trPr>
          <w:trHeight w:val="240" w:hRule="atLeast"/>
        </w:trPr>
        <w:tc>
          <w:tcPr>
            <w:tcW w:w="1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ранция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6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1%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6</w:t>
            </w:r>
          </w:p>
        </w:tc>
      </w:tr>
      <w:tr>
        <w:trPr>
          <w:trHeight w:val="240" w:hRule="atLeast"/>
        </w:trPr>
        <w:tc>
          <w:tcPr>
            <w:tcW w:w="1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еликобритания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1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%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5</w:t>
            </w:r>
          </w:p>
        </w:tc>
      </w:tr>
      <w:tr>
        <w:trPr>
          <w:trHeight w:val="240" w:hRule="atLeast"/>
        </w:trPr>
        <w:tc>
          <w:tcPr>
            <w:tcW w:w="1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идерланды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7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%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0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</w:t>
            </w:r>
          </w:p>
        </w:tc>
      </w:tr>
      <w:tr>
        <w:trPr>
          <w:trHeight w:val="240" w:hRule="atLeast"/>
        </w:trPr>
        <w:tc>
          <w:tcPr>
            <w:tcW w:w="1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Швейцария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1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%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4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0</w:t>
            </w:r>
          </w:p>
        </w:tc>
      </w:tr>
    </w:tbl>
    <w:p>
      <w:pPr>
        <w:pStyle w:val="Web"/>
        <w:jc w:val="both"/>
        <w:rPr>
          <w:sz w:val="20"/>
          <w:szCs w:val="20"/>
        </w:rPr>
      </w:pPr>
      <w:r>
        <w:rPr>
          <w:sz w:val="20"/>
          <w:szCs w:val="20"/>
        </w:rPr>
        <w:t>Источник: Госкомстат РФ.</w:t>
      </w:r>
    </w:p>
    <w:p>
      <w:pPr>
        <w:pStyle w:val="Web"/>
        <w:jc w:val="both"/>
        <w:rPr>
          <w:sz w:val="20"/>
          <w:szCs w:val="20"/>
        </w:rPr>
      </w:pPr>
      <w:r>
        <w:rPr>
          <w:sz w:val="20"/>
          <w:szCs w:val="20"/>
        </w:rPr>
        <w:t>Что касается регионального аспекта, то основная часть иностранных инвестиций приходится в 1998 году на Центральный район (59% от общего объема или 6,96 млрд. долл.). Устойчиво сохраняется значимость Москвы, а также Санкт-Петербурга и Московской области как центров деловой активности, на которые приходится 50,6% всех иностранных инвестиций в реальный сектор российской экономики. В целом на 5 экономических районов, объединяющих 43 региона (48,8% от общего числа субъектов Федерации), приходится 93% совокупного объема иностранных инвестиций.</w:t>
      </w:r>
    </w:p>
    <w:p>
      <w:pPr>
        <w:pStyle w:val="Web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ис. 2.42</w:t>
      </w:r>
    </w:p>
    <w:p>
      <w:pPr>
        <w:pStyle w:val="Web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17010" cy="1713230"/>
            <wp:effectExtent l="0" t="0" r="0" b="0"/>
            <wp:docPr id="4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Таблица 2.29</w:t>
      </w:r>
    </w:p>
    <w:p>
      <w:pPr>
        <w:pStyle w:val="Web"/>
        <w:jc w:val="center"/>
        <w:rPr/>
      </w:pPr>
      <w:r>
        <w:rPr/>
        <w:t>Группировка регионов по удельному весу поступивших иностранных инвестиций</w:t>
      </w:r>
    </w:p>
    <w:tbl>
      <w:tblPr>
        <w:tblW w:w="67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07"/>
        <w:gridCol w:w="685"/>
        <w:gridCol w:w="686"/>
        <w:gridCol w:w="754"/>
        <w:gridCol w:w="686"/>
        <w:gridCol w:w="686"/>
        <w:gridCol w:w="761"/>
      </w:tblGrid>
      <w:tr>
        <w:trPr/>
        <w:tc>
          <w:tcPr>
            <w:tcW w:w="250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дельный вес поступивших в регионы иностранных инвестиций в общем объеме, %</w:t>
            </w:r>
          </w:p>
        </w:tc>
        <w:tc>
          <w:tcPr>
            <w:tcW w:w="212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исло регионов</w:t>
            </w:r>
          </w:p>
        </w:tc>
        <w:tc>
          <w:tcPr>
            <w:tcW w:w="21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дельный вес в общем числе регионов, %</w:t>
            </w:r>
          </w:p>
        </w:tc>
      </w:tr>
      <w:tr>
        <w:trPr>
          <w:trHeight w:val="315" w:hRule="atLeast"/>
        </w:trPr>
        <w:tc>
          <w:tcPr>
            <w:tcW w:w="250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7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7</w:t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8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ind w:left="72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 - 1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,3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,64</w:t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,64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ind w:left="72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 - 2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2</w:t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ind w:left="72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 - 50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2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1</w:t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5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ind w:left="72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ыше 50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3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3</w:t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sz w:val="15"/>
                <w:szCs w:val="15"/>
              </w:rPr>
              <w:t>1,13</w:t>
            </w:r>
          </w:p>
        </w:tc>
      </w:tr>
    </w:tbl>
    <w:p>
      <w:pPr>
        <w:pStyle w:val="Web"/>
        <w:jc w:val="both"/>
        <w:rPr>
          <w:sz w:val="20"/>
          <w:szCs w:val="20"/>
        </w:rPr>
      </w:pPr>
      <w:r>
        <w:rPr>
          <w:sz w:val="20"/>
          <w:szCs w:val="20"/>
        </w:rPr>
        <w:t>Источник: Госкомстат России.</w:t>
      </w:r>
    </w:p>
    <w:p>
      <w:pPr>
        <w:pStyle w:val="Web"/>
        <w:jc w:val="both"/>
        <w:rPr>
          <w:sz w:val="20"/>
          <w:szCs w:val="20"/>
        </w:rPr>
      </w:pPr>
      <w:r>
        <w:rPr>
          <w:sz w:val="20"/>
          <w:szCs w:val="20"/>
        </w:rPr>
        <w:t>Практика показывает, что низкая активность иностранных инвесторов далеко не всегда находится в соответствии с благоприятным инвестиционным климатом ряда регионов, имеющих достаточно весомый инвестиционный потенциал и низкий инвестиционный риск.</w:t>
      </w:r>
    </w:p>
    <w:p>
      <w:pPr>
        <w:pStyle w:val="Web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Таблица 2.30</w:t>
      </w:r>
    </w:p>
    <w:p>
      <w:pPr>
        <w:pStyle w:val="Web"/>
        <w:jc w:val="center"/>
        <w:rPr/>
      </w:pPr>
      <w:r>
        <w:rPr/>
        <w:t xml:space="preserve">Распределение регионов в 5 экономических районах по уровню инвестиционного потенциала и </w:t>
        <w:br/>
        <w:t>инвестиционного риска*</w:t>
      </w:r>
    </w:p>
    <w:tbl>
      <w:tblPr>
        <w:tblW w:w="723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24"/>
        <w:gridCol w:w="568"/>
        <w:gridCol w:w="568"/>
        <w:gridCol w:w="710"/>
        <w:gridCol w:w="710"/>
        <w:gridCol w:w="711"/>
        <w:gridCol w:w="711"/>
        <w:gridCol w:w="711"/>
        <w:gridCol w:w="569"/>
        <w:gridCol w:w="548"/>
      </w:tblGrid>
      <w:tr>
        <w:trPr>
          <w:trHeight w:val="225" w:hRule="atLeast"/>
        </w:trPr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4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ысокий</w:t>
            </w:r>
          </w:p>
        </w:tc>
        <w:tc>
          <w:tcPr>
            <w:tcW w:w="213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редний (умеренный)</w:t>
            </w:r>
          </w:p>
        </w:tc>
        <w:tc>
          <w:tcPr>
            <w:tcW w:w="182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изкий (незначительный)</w:t>
            </w:r>
          </w:p>
        </w:tc>
      </w:tr>
      <w:tr>
        <w:trPr>
          <w:trHeight w:val="225" w:hRule="atLeast"/>
        </w:trPr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6 г.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7 г.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8 г.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6 г.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7 г.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8 г.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6 г.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7 г.</w:t>
            </w:r>
          </w:p>
        </w:tc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8 г.</w:t>
            </w:r>
          </w:p>
        </w:tc>
      </w:tr>
      <w:tr>
        <w:trPr>
          <w:trHeight w:val="585" w:hRule="atLeast"/>
        </w:trPr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веро-Западный район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0)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0)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0)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50)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50)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75)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50)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50)</w:t>
            </w:r>
          </w:p>
        </w:tc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25)</w:t>
            </w:r>
          </w:p>
        </w:tc>
      </w:tr>
      <w:tr>
        <w:trPr>
          <w:trHeight w:val="690" w:hRule="atLeast"/>
        </w:trPr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нтральный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йон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,85 (30,8)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07 (23,1)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8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7,7)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46 (23,1)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,55 (23,1)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84,6)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46,2)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8 (53,8)</w:t>
            </w:r>
          </w:p>
        </w:tc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,62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7,7)</w:t>
            </w:r>
          </w:p>
        </w:tc>
      </w:tr>
      <w:tr>
        <w:trPr>
          <w:trHeight w:val="555" w:hRule="atLeast"/>
        </w:trPr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волжский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йон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0)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0)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2,5)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5 (62,5)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5 (37,5)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75)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5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37,5)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5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62,5)</w:t>
            </w:r>
          </w:p>
        </w:tc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2,5)</w:t>
            </w:r>
          </w:p>
        </w:tc>
      </w:tr>
      <w:tr>
        <w:trPr>
          <w:trHeight w:val="495" w:hRule="atLeast"/>
        </w:trPr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падно-Сибирский район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45 (33,3)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56 (44,5)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33,3)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3 (44,5)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33 (33,3)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45 (66,7)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2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22,2)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1 (22,2)</w:t>
            </w:r>
          </w:p>
        </w:tc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45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0)</w:t>
            </w:r>
          </w:p>
        </w:tc>
      </w:tr>
      <w:tr>
        <w:trPr>
          <w:trHeight w:val="495" w:hRule="atLeast"/>
        </w:trPr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льневосточный район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sz w:val="15"/>
                <w:szCs w:val="15"/>
              </w:rPr>
              <w:t>11,11 (77,78)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45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33,33)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66,67)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56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22,22)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66,67)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2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33,33)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33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0)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56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0)</w:t>
            </w:r>
          </w:p>
        </w:tc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78</w:t>
            </w:r>
          </w:p>
          <w:p>
            <w:pPr>
              <w:pStyle w:val="Web"/>
              <w:spacing w:before="28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0)</w:t>
            </w:r>
          </w:p>
        </w:tc>
      </w:tr>
    </w:tbl>
    <w:p>
      <w:pPr>
        <w:pStyle w:val="Web"/>
        <w:jc w:val="both"/>
        <w:rPr>
          <w:sz w:val="20"/>
          <w:szCs w:val="20"/>
        </w:rPr>
      </w:pPr>
      <w:r>
        <w:rPr>
          <w:sz w:val="20"/>
          <w:szCs w:val="20"/>
        </w:rPr>
        <w:t>* - в скобках указано оценка инвестиционного риска</w:t>
      </w:r>
    </w:p>
    <w:p>
      <w:pPr>
        <w:pStyle w:val="Web"/>
        <w:jc w:val="both"/>
        <w:rPr>
          <w:sz w:val="20"/>
          <w:szCs w:val="20"/>
        </w:rPr>
      </w:pPr>
      <w:r>
        <w:rPr>
          <w:sz w:val="20"/>
          <w:szCs w:val="20"/>
        </w:rPr>
        <w:t>С целью преодоления влияния отрицательных факторов, действующих в инвестиционной сфере, улучшения региональной структуры иностранных инвестиций и принимая во внимание их влияние на развитие производства, региональные и федеральные власти повысили за последний год свою активность в сфере инвестиционно-налогового законодательства. Так, если к маю 1997 года только 5 областей имели специальное законодательство для иностранных инвесторов (Новгородская, Ивановская, Челябинская области, Республики Татарстан и Бурятия), то к настоящему времени количество регионов, принявших специальные законы, регулирующие деятельность инвесторов, достигло 45. Для стимулирования притока прямых иностранных инвестиций большинство регионов предоставляют инвесторам фискальные льготы при уплате налогов в части, подлежащей зачислению в областной бюджет.</w:t>
      </w:r>
    </w:p>
    <w:p>
      <w:pPr>
        <w:pStyle w:val="Web"/>
        <w:jc w:val="both"/>
        <w:rPr>
          <w:sz w:val="20"/>
          <w:szCs w:val="20"/>
        </w:rPr>
      </w:pPr>
      <w:r>
        <w:rPr>
          <w:sz w:val="20"/>
          <w:szCs w:val="20"/>
        </w:rPr>
        <w:t>Активизировалась работа законодательных структур власти на федеральном уровне. В соответствии с Программой государственных внешних заимствований на 1998 год использованы связанные кредиты в объеме 1739 млн. долл. Указом Президента Российской Федерации от 16 июля 1998 года № 851 было поручено Правительству приостановить выдачу новых гарантий по связанным иностранным кредитам. Однако сегодня в схему предоставления гарантий необходимо внести серьезные коррективы, поскольку после 17 августа 1998 г. иностранные кредиторы, учитывая ситуацию сложившуюся на финансовом рынке России, отказываются предоставлять кредиты под гарантии российских коммерческих банков и субъектов Российской Федерации.</w:t>
      </w:r>
    </w:p>
    <w:p>
      <w:pPr>
        <w:pStyle w:val="Web"/>
        <w:jc w:val="both"/>
        <w:rPr>
          <w:sz w:val="20"/>
          <w:szCs w:val="20"/>
        </w:rPr>
      </w:pPr>
      <w:r>
        <w:rPr>
          <w:sz w:val="20"/>
          <w:szCs w:val="20"/>
        </w:rPr>
        <w:t>7 января 1999 года принят Федеральный закон № 19-ФЗ "О внесении изменений и дополнений в Федеральный закон "О соглашениях о разделе продукции". Ведется активная подготовка к рассмотрению в Совете Федерации законопроекта "О внесении в законодательные акты Российской Федерации изменений и дополнений, вытекающих из Федерального закона "О соглашениях о разделе продукции". Подготовлена окончательная редакция законопроекта "Об иностранных инвестициях в Российской Федерации" с учетом замечаний Президента Российской Федерации.</w:t>
      </w:r>
    </w:p>
    <w:p>
      <w:pPr>
        <w:pStyle w:val="Web"/>
        <w:jc w:val="both"/>
        <w:rPr>
          <w:sz w:val="20"/>
          <w:szCs w:val="20"/>
        </w:rPr>
      </w:pPr>
      <w:r>
        <w:rPr>
          <w:sz w:val="20"/>
          <w:szCs w:val="20"/>
        </w:rPr>
        <w:t>Подготовлены проекты указа Президента РФ "О мерах по реализации инвестиционных соглашений, заключаемых Министерством экономики Российской Федерации с иностранными инвесторами" и Постановления Правительства "Об установлении таможенного режима ввоза иностранных товаров на таможенную территорию Российской Федерации в соответствии с инвестиционными соглашениями, заключаемыми Министерством экономики Российской Федерации с иностранными инвесторами", а также федерального закона "О внесении дополнений в Закон Российской Федерации "О таможенном тарифе"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6:26:00Z</dcterms:created>
  <dc:creator>Alena</dc:creator>
  <dc:description/>
  <dc:language>en-US</dc:language>
  <cp:lastModifiedBy>Alena</cp:lastModifiedBy>
  <dcterms:modified xsi:type="dcterms:W3CDTF">2001-07-13T09:43:00Z</dcterms:modified>
  <cp:revision>2</cp:revision>
  <dc:subject/>
  <dc:title/>
</cp:coreProperties>
</file>