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ind w:firstLine="680"/>
        <w:rPr/>
      </w:pPr>
      <w:r>
        <w:rPr/>
        <w:t>Иностранные инвестиции в 1997 году.</w:t>
      </w:r>
    </w:p>
    <w:p>
      <w:pPr>
        <w:pStyle w:val="Normal"/>
        <w:jc w:val="both"/>
        <w:rPr/>
      </w:pPr>
      <w:r>
        <w:rPr/>
        <w:t xml:space="preserve">В Российской Федерации на 1 октября 1997 г было зарегистрировано 25,7 тыс. совместных и иностранных предприятий, причем 86% из них было создано при участии иностранных инвесторов. Общая численность занятых на этих предприятиях составила к настоящему моменту 445,3 тыс. чел., при этом 54% приходится на промышленность и 20% </w:t>
        <w:noBreakHyphen/>
        <w:t xml:space="preserve"> на торговлю и общественное питание. </w:t>
      </w:r>
    </w:p>
    <w:p>
      <w:pPr>
        <w:pStyle w:val="Normal"/>
        <w:jc w:val="both"/>
        <w:rPr/>
      </w:pPr>
      <w:r>
        <w:rPr/>
        <w:t xml:space="preserve">С созданием благоприятного налогового режима, освобождением от уплаты таможенной пошлины на оборудование, машины и механизмы, а также материалы, ввозимые на таможенную территорию России в счет кредитов, а главное </w:t>
        <w:noBreakHyphen/>
        <w:t xml:space="preserve"> со снижением уровня политических рисков после президентских выборов в 1996 г. наблюдается оживление деятельности совместных и иностранных предприятий.</w:t>
      </w:r>
      <w:r>
        <w:rPr>
          <w:b/>
        </w:rPr>
        <w:t xml:space="preserve"> </w:t>
      </w:r>
      <w:r>
        <w:rPr/>
        <w:t>Объем производства совместных и иностранных предприятий увеличился по сравнению с прошлым годом в 1,4 раза. В промышленности примерно 3% от общего объема производства приходится на долю совместных и иностранных предприятий.</w:t>
      </w:r>
    </w:p>
    <w:p>
      <w:pPr>
        <w:pStyle w:val="Normal"/>
        <w:jc w:val="both"/>
        <w:rPr/>
      </w:pPr>
      <w:r>
        <w:rPr/>
        <w:t xml:space="preserve">За январь-сентябрь 1997 г. совместные и иностранные предприятия экспортировали товаров и услуг на сумму 4,8 млрд. дол., что составляет 7,9% от общего объема экспорта России. Импорт товаров и услуг совместными и иностранными предприятиями в текущем году увеличился на 20%, по сравнению с аналогичным периодом прошлого года, и достиг 12,7% общего объема импорта России. </w:t>
      </w:r>
    </w:p>
    <w:p>
      <w:pPr>
        <w:pStyle w:val="Normal"/>
        <w:jc w:val="both"/>
        <w:rPr/>
      </w:pPr>
      <w:r>
        <w:rPr/>
        <w:t xml:space="preserve">Объем иностранных инвестиций за 1997 г. составил 10,5 млрд. дол., что в 1,6 раза больше, чем в 1996 г. Рост иностранных вложений в российскую экономику произошел в основном за счет кредитов, полученных от непрямых инвесторов </w:t>
        <w:noBreakHyphen/>
        <w:t xml:space="preserve"> Мирового банка, Международного валютного фонда, Европейского банка реконструкции и развития, а также инвестиций в государственные ценные бумаги. В целом "прочие инвестиции" за 1997 г. увеличились в 1,4 раза и их доля составила 59,6%. Прямые иностранные вложения составили 3,9 млрд. дол. или около 37,1% всего объема вложений иностранных инвесторов, портфельные инвестиции увеличились в 7,6 раза, а их доля составила 3,3%. </w:t>
      </w:r>
    </w:p>
    <w:p>
      <w:pPr>
        <w:pStyle w:val="Style14"/>
        <w:rPr/>
      </w:pPr>
      <w:r>
        <w:rPr/>
        <w:t>Таблица 27</w:t>
      </w:r>
    </w:p>
    <w:p>
      <w:pPr>
        <w:pStyle w:val="Style15"/>
        <w:rPr/>
      </w:pPr>
      <w:r>
        <w:rPr/>
        <w:t>Объем иностранных инвестиций по видам (в млн. дол. США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993"/>
        <w:gridCol w:w="947"/>
        <w:gridCol w:w="955"/>
        <w:gridCol w:w="1074"/>
      </w:tblGrid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Иностранные инвестиции</w:t>
            </w:r>
            <w:r>
              <w:rPr>
                <w:sz w:val="20"/>
              </w:rPr>
              <w:t xml:space="preserve"> </w:t>
              <w:noBreakHyphen/>
              <w:t xml:space="preserve"> всего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3,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6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6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98,2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рямые инвести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8,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6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0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7,3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зносы в уставной капитал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6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2,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редиты, полученные от иностранных совладельцев пред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ортфельные инвести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,8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к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говые ценные бумаг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рочие инвести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,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0,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7,9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рговые креди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чие креди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4,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анковские вкла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2,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t>Источник: Госкомстат России.</w:t>
      </w:r>
    </w:p>
    <w:p>
      <w:pPr>
        <w:pStyle w:val="TextBody"/>
        <w:rPr/>
      </w:pPr>
      <w:r>
        <w:rPr/>
        <w:t xml:space="preserve">По оценке, на 1 января 1998 г. накопленный иностранный капитал в экономике России (без учета денежно-кредитного регулирования и банковского сектора) составил около 21,8 млрд. дол. (в том числе за 1991-1993 гг. поступило 3 млрд. дол., за 1994 г. </w:t>
        <w:noBreakHyphen/>
        <w:t xml:space="preserve"> 1 млрд. дол., в 1995 г. </w:t>
        <w:noBreakHyphen/>
        <w:t xml:space="preserve"> 2,8 млрд. дол. и в 1996 г. </w:t>
        <w:noBreakHyphen/>
        <w:t xml:space="preserve"> 6,5 млрд. дол.).</w:t>
      </w:r>
    </w:p>
    <w:p>
      <w:pPr>
        <w:pStyle w:val="Normal"/>
        <w:jc w:val="both"/>
        <w:rPr/>
      </w:pPr>
      <w:r>
        <w:rPr/>
        <w:t>Самый крупный иностранный инвестор в России США, на долю которых приходится почти треть накопленных иностранных инвестиций. Нидерланды и Германия имеют примерно равные доли участия в крупных инвестиционных проектах в российскую экономику, и в совокупности на них приходится до 25% накопленного иностранного капитала в российской экономике. В последние три года усилился приток инвестиций из Великобритании и Германии, совокупный объем накопленного капитала этих стран сопоставим с американскими вложениями в российскую экономику.</w:t>
      </w:r>
    </w:p>
    <w:p>
      <w:pPr>
        <w:pStyle w:val="Normal"/>
        <w:jc w:val="both"/>
        <w:rPr/>
      </w:pPr>
      <w:r>
        <w:rPr/>
        <w:t xml:space="preserve">Другие страны в большинстве случаев участвуют в создании совместных предприятий. При формировании небольшого уставного капитала иностранные инвесторы увеличивают долю своего участия за счет предоставления кредитных ресурсов и гарантированного сбыта продукции на мировом рынке, а также продвижения продукции на внутреннем. В качестве приоритетного направления инвестирования европейские компании ориентируются на выбор предприятий обрабатывающей промышленности. Например, немецкие инвесторы активно вкладывают средства в предприятия промышленности строительных материалов, мебельное, химическое, фармацевтическое и парфюмерно-косметическое производства, а также в предприятия пищевой промышленности. </w:t>
      </w:r>
    </w:p>
    <w:p>
      <w:pPr>
        <w:pStyle w:val="Normal"/>
        <w:jc w:val="both"/>
        <w:rPr/>
      </w:pPr>
      <w:r>
        <w:rPr/>
        <w:t>В последние годы возрастает активность азиатских инвесторов - Японии, Южной Кореи, Тайваня и других - в области сотрудничества в автомобильной промышленности, электронике и нефтехимии. По мере стабилизации экономического состояния восстанавливаются хозяйственные связи с традиционными партнерами - странами Восточной Европы.</w:t>
      </w:r>
    </w:p>
    <w:p>
      <w:pPr>
        <w:pStyle w:val="Normal"/>
        <w:jc w:val="both"/>
        <w:rPr/>
      </w:pPr>
      <w:r>
        <w:rPr/>
        <w:t>Наиболее привлекательной сферой приложения иностранного капитала остается топливно-энергетический комплекс. С участием американского, немецкого, французского и канадского капиталов создано более 30 совместных предприятий по добыче нефти. За 1997 г. совместными предприятиями добыто 18,5 млн. т нефти, что на 19,9% больше, чем в 1996 г. Доля совместных предприятий в добыче за 1997 г. повысилась на 0,9 процентных пункта и достигла 6,2% от общероссийской добычи. Следует обратить внимание, что по сравнению с 1996 г. прослеживается тенденция усиления потока инвестиций в этот сектор. Если в 1996 г. иностранные инвестиции в топливную промышленность составили 497 млн. дол., то в 1997 г. они возросли более, чем в 3 раза и оцениваются в 1657,2 млн. дол. Доля инвесторов Германии составила 33% от общего объема инвестиций в эту отрасль, Великобритании - 30%, Швейцарии - 16,7% и США - 15,6%. Характерным для инвестиций в топливно-энергетическом комплексе является относительно невысокая доля прямых инвестиций (в 1997 г. - 17,8%), при доминирующем значении торговых кредитов.</w:t>
      </w:r>
    </w:p>
    <w:p>
      <w:pPr>
        <w:pStyle w:val="Style14"/>
        <w:rPr/>
      </w:pPr>
      <w:r>
        <w:rPr/>
        <w:t>Рисунок 31</w:t>
      </w:r>
    </w:p>
    <w:p>
      <w:pPr>
        <w:pStyle w:val="Normal"/>
        <w:ind w:firstLine="709"/>
        <w:rPr>
          <w:b/>
          <w:b/>
        </w:rPr>
      </w:pPr>
      <w:r>
        <w:rPr/>
        <w:object w:dxaOrig="7770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8.5pt;height:238.5pt" filled="f" o:ole="">
            <v:imagedata r:id="rId3" o:title=""/>
          </v:shape>
          <o:OLEObject Type="Embed" ProgID="" ShapeID="ole_rId2" DrawAspect="Content" ObjectID="_1722865573" r:id="rId2"/>
        </w:object>
      </w:r>
    </w:p>
    <w:p>
      <w:pPr>
        <w:pStyle w:val="Normal"/>
        <w:jc w:val="both"/>
        <w:rPr/>
      </w:pPr>
      <w:r>
        <w:rPr/>
        <w:t>В целом, по оценке экспертов, общий объем инвестиций по всем подготавливаемым в нефтегазовой промышленности соглашениям превысит 70 млрд. дол. со сроком освоения 25-30 лет, а объем добычи нефти составит 1,4 млрд. т.</w:t>
      </w:r>
    </w:p>
    <w:p>
      <w:pPr>
        <w:pStyle w:val="Normal"/>
        <w:jc w:val="both"/>
        <w:rPr/>
      </w:pPr>
      <w:r>
        <w:rPr/>
        <w:t>Среди перерабатывающих отраслей по объему привлеченных иностранных инвестиций выделяется пищевая промышленность. В 1997 г. в пищевую промышленность иностранные инвесторы вложили 645,9 млн. дол., при этом на долю прямых инвестиций приходится 70% от общего объема. Основными инвесторами являлись Великобритания - 39,2% от общего объема инвестиций в отрасль и США - 29,0%. Например, американская фирма “Марс Инк” и английская “Кэдбери Швеппс” реализовали проекты по строительству кондитерских фабрик соответственно в Московской области (100 млн. дол.) и в Новгородской области (125 млн. дол.). Успешно на российском рынке функционируют совместные предприятия, созданные с участием немецких, австрийских и голландских инвестор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влекательной сферой деятельности становятся отрасли инфраструктуры. Интерес иностранных инвесторов к развитию предприятий торговли и общественного питания определяется быстрой окупаемостью инвестиций. Особенно высокая доля инвестиций в развитие предприятий оптовой и розничной торговли отмечается в Москве и Санкт -Петербурге. </w:t>
      </w:r>
    </w:p>
    <w:p>
      <w:pPr>
        <w:pStyle w:val="Normal"/>
        <w:jc w:val="both"/>
        <w:rPr/>
      </w:pPr>
      <w:r>
        <w:rPr/>
        <w:t xml:space="preserve">Характерным для изменения структуры иностранных инвестиций является рост привлекательности сферы финансово-кредитных, страховых услуг и пенсионного обеспечения. Иностранные инвестиции в этот сектор по сравнению с 1996 г. увеличились в 2,2 раза и составили 4,4 млрд. дол., при этом на долю США приходится 37,2% и Швейцарии - 32,1%. </w:t>
      </w:r>
    </w:p>
    <w:p>
      <w:pPr>
        <w:pStyle w:val="Normal"/>
        <w:jc w:val="both"/>
        <w:rPr/>
      </w:pPr>
      <w:r>
        <w:rPr/>
        <w:t>В области финансирования общекоммерческой деятельности по обеспечению функционирования рынка в 1997 г. усилилось влияние Великобритании, вложившей 77,3% из 1,7 млрд. дол. общего объема инвестиции в эту сферу экономики.</w:t>
      </w:r>
    </w:p>
    <w:p>
      <w:pPr>
        <w:pStyle w:val="Style14"/>
        <w:jc w:val="both"/>
        <w:rPr/>
      </w:pPr>
      <w:r>
        <w:rPr/>
        <w:t>Рисунок 32</w:t>
      </w:r>
    </w:p>
    <w:p>
      <w:pPr>
        <w:pStyle w:val="Normal"/>
        <w:jc w:val="both"/>
        <w:rPr>
          <w:b/>
          <w:b/>
        </w:rPr>
      </w:pPr>
      <w:r>
        <w:rPr/>
        <w:object w:dxaOrig="6885" w:dyaOrig="4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25pt;height:243pt" filled="f" o:ole="">
            <v:imagedata r:id="rId5" o:title=""/>
          </v:shape>
          <o:OLEObject Type="Embed" ProgID="" ShapeID="ole_rId4" DrawAspect="Content" ObjectID="_837274670" r:id="rId4"/>
        </w:object>
      </w:r>
    </w:p>
    <w:p>
      <w:pPr>
        <w:pStyle w:val="Normal"/>
        <w:jc w:val="both"/>
        <w:rPr/>
      </w:pPr>
      <w:r>
        <w:rPr/>
        <w:t>Распределение иностранных инвестиций в территориальном разрезе характеризуется сохранением позиций Центрального экономического района, сырьевых регионов (Татарстан, Тюменская, Омская области), крупных машиностроительных центров (Свердловская область).</w:t>
      </w:r>
    </w:p>
    <w:p>
      <w:pPr>
        <w:pStyle w:val="Normal"/>
        <w:jc w:val="both"/>
        <w:rPr/>
      </w:pPr>
      <w:r>
        <w:rPr/>
        <w:t>В управлении иностранными инвестициями происходит смещение с федерального на региональный уровень. Субъекты федерации активизируют деятельность в области реализации региональных программ инвестиционной деятельности. Для привлечения инвестиций региональные администрации инициируют формирование законодательной базы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 Владимирской области действует Положение о местных льготах для предприятий с иностранным капиталом, имеющих собственное производство. Устанавливаются налоговые каникулы для таких предприятий сроком на 2 года. Они освобождаются от налога на прибыль в части, подлежащей зачислению в местный бюджет, при условии, что оплаченная доля иностранных инвестиций в уставном капитале составляет 30%, а выручка от производственной деятельности - 70% от общей суммы выручки. </w:t>
      </w:r>
    </w:p>
    <w:p>
      <w:pPr>
        <w:pStyle w:val="Normal"/>
        <w:jc w:val="both"/>
        <w:rPr/>
      </w:pPr>
      <w:r>
        <w:rPr/>
        <w:t xml:space="preserve">В Белгородской области налоговые льготы предоставляются предприятиям, если доля иностранных инвестиций составляем не менее 30% от общего объема инвестиций в данный проект. Это льгота касается налога на прибыль, имущество и земельного налога сроком на 5 лет, при условии отдельного ведения бухгалтерского учета по внешним инвестициям. </w:t>
      </w:r>
    </w:p>
    <w:p>
      <w:pPr>
        <w:pStyle w:val="Normal"/>
        <w:jc w:val="both"/>
        <w:rPr/>
      </w:pPr>
      <w:r>
        <w:rPr/>
        <w:t>В Новгородской области для производственных предприятий с иностранным капиталом практикуется освобождение от уплаты в региональный бюджет налога на прибыль, имущество, сбора на нужды образовательных учреждений. Льготы предоставляются в момент ввода объекта в эксплуатацию при условии, что доля иностранного инвестора в уставном капитале составляет не менее 30%, а по сумме не менее 500 млн. дол.</w:t>
      </w:r>
    </w:p>
    <w:p>
      <w:pPr>
        <w:pStyle w:val="Normal"/>
        <w:jc w:val="both"/>
        <w:rPr/>
      </w:pPr>
      <w:r>
        <w:rPr/>
        <w:t xml:space="preserve">По экспертной оценке Всемирного банка, Новгородская область входит в первую шестерку регионов России с наиболее благоприятным инвестиционным климатом, результатом которого стал рост инвестиций и числа предприятий с иностранным капиталом. В области зарегистрировано более 160 совместных предприятий, причем наиболее мощные из них созданы с участием капиталов фирм из стран Европейского Сообщества. В 1996 г. иностранные инвестиции в Новгородскую область составили 394 млн. дол., а в настоящее время в работе находятся проекты на 1,5 млрд. дол. </w:t>
      </w:r>
    </w:p>
    <w:p>
      <w:pPr>
        <w:pStyle w:val="Normal"/>
        <w:jc w:val="both"/>
        <w:rPr/>
      </w:pPr>
      <w:r>
        <w:rPr/>
        <w:t xml:space="preserve">Одной из основных проблем привлечения иностранных инвестиций остается разработка механизма региональных гарантий, обеспечивающих защиту прав иностранных инвесторов. В российских регионах в основном развивается система гарантий с привлечением государственных средств. Местные органы власти предоставляют инвесторам республиканские, губернские гарантии, создают залоговые и инвестиционные фонды, объединяющие государственные и частные финансы. </w:t>
      </w:r>
    </w:p>
    <w:p>
      <w:pPr>
        <w:pStyle w:val="Style14"/>
        <w:jc w:val="both"/>
        <w:rPr/>
      </w:pPr>
      <w:r>
        <w:rPr/>
        <w:t>Таблица 28</w:t>
      </w:r>
    </w:p>
    <w:p>
      <w:pPr>
        <w:pStyle w:val="Style15"/>
        <w:jc w:val="both"/>
        <w:rPr/>
      </w:pPr>
      <w:r>
        <w:rPr/>
        <w:t>Структура распределения иностранных инвестиций</w:t>
        <w:br/>
        <w:t xml:space="preserve"> по регионам России (в % к итогу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417"/>
        <w:gridCol w:w="1418"/>
        <w:gridCol w:w="1417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остранные инвестиции -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верный рай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веро-Западный рай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9,4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лго-Вят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о-Чернозем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волж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веро-Кавказ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аль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падно-Сибир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сточно-Сибир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льневосточ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  <w:t>Источник: Госкомстат России.</w:t>
      </w:r>
    </w:p>
    <w:p>
      <w:pPr>
        <w:pStyle w:val="Normal"/>
        <w:jc w:val="both"/>
        <w:rPr/>
      </w:pPr>
      <w:r>
        <w:rPr/>
        <w:t>Отмечая положительные тенденции в развитии международного сотрудничества, следует иметь в виду, что степень участия иностранного капитала в российской экономике остается на крайне низком уровне и составляет менее 2% от мирового рынка капитала. Для привлечения инвестиций в России предстоит значительная работа в области формирования нормативно-законодательной базы и создания благоприятного инвестиционного климат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240"/>
      <w:ind w:firstLine="680"/>
      <w:jc w:val="center"/>
      <w:textAlignment w:val="baseline"/>
      <w:outlineLvl w:val="1"/>
    </w:pPr>
    <w:rPr>
      <w:b/>
      <w:sz w:val="36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ис"/>
    <w:basedOn w:val="Normal"/>
    <w:qFormat/>
    <w:pPr>
      <w:keepNext w:val="true"/>
      <w:overflowPunct w:val="false"/>
      <w:autoSpaceDE w:val="false"/>
      <w:spacing w:lineRule="auto" w:line="360"/>
      <w:ind w:firstLine="680"/>
      <w:jc w:val="right"/>
      <w:textAlignment w:val="baseline"/>
    </w:pPr>
    <w:rPr>
      <w:i/>
      <w:sz w:val="28"/>
      <w:szCs w:val="20"/>
    </w:rPr>
  </w:style>
  <w:style w:type="paragraph" w:styleId="Style15">
    <w:name w:val="Заголовок табл"/>
    <w:basedOn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5:21:00Z</dcterms:created>
  <dc:creator>Alena</dc:creator>
  <dc:description/>
  <dc:language>en-US</dc:language>
  <cp:lastModifiedBy>Alena</cp:lastModifiedBy>
  <cp:lastPrinted>2001-07-13T09:21:00Z</cp:lastPrinted>
  <dcterms:modified xsi:type="dcterms:W3CDTF">2001-07-13T09:39:00Z</dcterms:modified>
  <cp:revision>3</cp:revision>
  <dc:subject/>
  <dc:title>3</dc:title>
</cp:coreProperties>
</file>