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color w:val="008000"/>
        </w:rPr>
        <w:t>В феврале 2001 года инвестиции в основной капитал выросли по сравнению с февралем 2000 года на 6.3% до 82.3 млрд. руб.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Fonts w:eastAsia="Courier New"/>
        </w:rPr>
        <w:t xml:space="preserve">     </w:t>
      </w:r>
      <w:r>
        <w:rPr/>
        <w:t xml:space="preserve">В феврале 2001 года инвестиции в основной капитал использованы в объеме 82.3 млрд.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руб., что на 6.3% выше, чем в феврале 2000 года. Такие данные приводятся в доклад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оскомстата Росси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За январь-февраль 2001 года инвестиции в основной капитал выросли на 7.6% п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тношению к аналогичному периоду 2000 года и достигли 153.4 млрд.руб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Динамика инвестиций в основной капитал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</w:t>
      </w:r>
      <w:r>
        <w:rPr/>
        <w:t>млрд. руб.  в % к аналогичному   в % к предыдущем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</w:t>
      </w:r>
      <w:r>
        <w:rPr/>
        <w:t xml:space="preserve">периоду 2000 года     периоду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Январь              46.1            107.9            37.4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Февраль             55.8            116.1            116.6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 xml:space="preserve">Январь-февраль       101.9            112.2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Март                63.9            115.7            110.8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Апрель              64.5            116.5            97.9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Май                 75.8            122.1            114.4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Июнь                95.7            120.0            122.1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Июль                99.0            116.9            100.0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Август             112.9            122.5            111.2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Сентябрь           118.3            119.6            101.7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Октябрь            114.6            118.2            94.0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Ноябрь             123.1            118.5            104.6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Декабрь            195.5            113.4            154.3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Январь              71.1            109.2            36.0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Февраль             82.3            106.3            113.6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 xml:space="preserve">Январь-февраль       153.4            107.6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  <w:t xml:space="preserve">"AK&amp;M"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12:50:00Z</dcterms:created>
  <dc:creator>Смирнова Алена</dc:creator>
  <dc:description/>
  <dc:language>en-US</dc:language>
  <cp:lastModifiedBy>Смирнова Алена</cp:lastModifiedBy>
  <dcterms:modified xsi:type="dcterms:W3CDTF">2001-04-04T06:38:00Z</dcterms:modified>
  <cp:revision>3</cp:revision>
  <dc:subject/>
  <dc:title>В феврале 2001 года инвестиции в основной капитал выросли по сравнению с февралем 2000 года на 6</dc:title>
</cp:coreProperties>
</file>