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Иностранные инвестиции в российской экономике.</w:t>
      </w:r>
    </w:p>
    <w:p>
      <w:pPr>
        <w:pStyle w:val="Normal"/>
        <w:jc w:val="both"/>
        <w:rPr/>
      </w:pPr>
      <w:r>
        <w:rPr/>
        <w:t xml:space="preserve">Для первого квартала 2001 года характерен динамичный процесс привлечения иностранных инвестиций. По итогам января-апреля текущего года, иностранные инвестиции в российскую экономику  оцениваются в 2 718 млн.долл., что на 11,1% выше аналогичного показателя 2000 года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35650" cy="3300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труктуре иностранных инвестиций, поступивших в российскую экономику в 1 квартале 2001 года, наибольший рост отмечен среди портфельных инвестиций, которые выросли в 5,6 раза по отношению к соответствующему периоду предыдущего года и составили 45 млн.долл. Аналогичный показатель для прямых и прочих инвестиций оценивается в 12,8% (962 млн.долл.) и в 8% (1,7 млрд.долл.), соответственно. </w:t>
      </w:r>
    </w:p>
    <w:p>
      <w:pPr>
        <w:pStyle w:val="Normal"/>
        <w:jc w:val="both"/>
        <w:rPr/>
      </w:pPr>
      <w:r>
        <w:rPr/>
        <w:t xml:space="preserve">По состоянию на 1 апреля 2001 года объем накопленных иностранных инвестиций в российскую экономику составил 31,89 млрд.долл., что выше  соответствующего показателя  2001 года на 15% (1 апреля  2000 года – 27,7 млрд.долл). Объем накопленных прямых иностранных вложений оценивается в  15,93 млрд.долл. </w:t>
      </w:r>
    </w:p>
    <w:p>
      <w:pPr>
        <w:pStyle w:val="Normal"/>
        <w:jc w:val="both"/>
        <w:rPr/>
      </w:pPr>
      <w:r>
        <w:rPr/>
        <w:t>Международные кредитные организации продолжают активно участвовать в инвестировании капитала в экономику России. В апреле текущего года руководство Европейского банка реконструкции и развития (ЕБРР) подписало проекты по инвестированию в российскую экономику на сумму 125 млн.долл. (145 млн.евро).  При этом, ЕБРР планирует увеличить объем инвестированных  в Россию средств в текущем году до 603 млн.долл. (700 млн.евро) и до 862 млн.долл. (1 млрд.евро) - к 2003 году. ЕБРР будет также организовывать привлечение в Россию средств Европейского инвестиционного банка. В июне 2001 г. совет директоров Всемирного Банка (ВБ) одобрил предоставление займа сроком на 5 лет в объеме 50 млн.долл. на поддержку реформы российской системы образования.</w:t>
      </w:r>
    </w:p>
    <w:p>
      <w:pPr>
        <w:pStyle w:val="Normal"/>
        <w:jc w:val="both"/>
        <w:rPr/>
      </w:pPr>
      <w:r>
        <w:rPr/>
        <w:t xml:space="preserve">Отраслевая структура иностранных инвестиций в 1 квартале 2001 года характеризуется увеличением вложений направляемых в промышленность на фоне сохранения интереса иностранных инвесторов к сфере торговли и общественного питания, а также транспорта и связи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98465" cy="29838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иболее привлекательными отраслями промышленности для иностранных инвесторов является, пищевая промышленность, на которую приходится 13,5% иностранных инвестиций или 31% инвестиций в промышленность, черная металлургия (10,4% и 23,9%) и нефтедобывающая промышленность (5% и 11,5%).  </w:t>
      </w:r>
    </w:p>
    <w:p>
      <w:pPr>
        <w:pStyle w:val="Normal"/>
        <w:jc w:val="both"/>
        <w:rPr/>
      </w:pPr>
      <w:r>
        <w:rPr/>
        <w:t xml:space="preserve">Прямые иностранные инвестиции в 1 квартале текущего года направлялись в основном в промышленность (388 млн.долл. или 40,3% совокупных прямых иностранных инвестиций в 1 квартале 2001 г.),  торговлю и общественное питание (235 млн.долл. или 24,4%) , а также в сферу транспорта (184 млн.долл. или 19,1%).  </w:t>
      </w:r>
    </w:p>
    <w:p>
      <w:pPr>
        <w:pStyle w:val="Normal"/>
        <w:jc w:val="both"/>
        <w:rPr/>
      </w:pPr>
      <w:r>
        <w:rPr/>
        <w:t xml:space="preserve">География иностранных инвестиций, поступивших в российскую экономику в первом квартале 2001 года, характеризуется изменением ее структуры. Так, доля Кипра в общем объеме иностранных инвестиций в России составила 16,9% (461 млн.долл, что на 54,5% выше показателя за 1 квартал 2000 г.). Удельный вес Нидерландов оценивается в 14,5% (396 млн.долл., что в 2 раза превышает данные за 1 квартал 2000 г.). Аналогичные данные по США составили 13,9% (380 млн.долл., +5,3% к 1 кварталу 2000 г.). </w:t>
      </w:r>
    </w:p>
    <w:p>
      <w:pPr>
        <w:pStyle w:val="Normal"/>
        <w:spacing w:lineRule="auto" w:line="360"/>
        <w:ind w:firstLine="51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98465" cy="2983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both"/>
        <w:rPr/>
      </w:pPr>
      <w:r>
        <w:rPr/>
        <w:t xml:space="preserve">Наиболее привлекательными отраслями промышленности для американских инвесторов были машиностроение, вложения в которое составили 20,2% от объема инвестированного США капитала в 1 квартале 2001 г , транспорт и связь (25% и 12,6%, соответственно). </w:t>
      </w:r>
    </w:p>
    <w:p>
      <w:pPr>
        <w:pStyle w:val="Normal"/>
        <w:jc w:val="both"/>
        <w:rPr/>
      </w:pPr>
      <w:r>
        <w:rPr/>
        <w:t xml:space="preserve">Вложения из Нидерландов, направленных в промышленность в первом квартале текущего года,  сконцентрированы в пищевой промышленности (86,2% от инвестиций Нидерландов в промышленность). </w:t>
      </w:r>
    </w:p>
    <w:p>
      <w:pPr>
        <w:pStyle w:val="Normal"/>
        <w:jc w:val="both"/>
        <w:rPr/>
      </w:pPr>
      <w:r>
        <w:rPr/>
        <w:t>В целях повышения эффективности реализации проектов в минерально-сырьевых отраслях Правительством Российской Федерации интенсивно решаются организационные, налоговые и правовые вопросы, связанные с заключенными соглашениями о разделе продукции. Благоприятное влияние на процесс привлечения иностранных инвестиций в российскую экономику окажет  действие одобренного Советом Федерации в июне текущего года федерального закона «О внесении изменений в федеральный закон о соглашениях о разделе продукции», согласно которому вводится более простой механизм, предусматривающий замену налогов и платежей «прямым разделом продукции» в соответствии с заключенным соглашением между государством и инвестором.</w:t>
      </w:r>
    </w:p>
    <w:p>
      <w:pPr>
        <w:pStyle w:val="Normal"/>
        <w:jc w:val="both"/>
        <w:rPr/>
      </w:pPr>
      <w:r>
        <w:rPr/>
        <w:t>В ближайшее время предполагается упростить систему регистрации юридических лиц, упорядочить систему государственного контроля, сократить лицензируемые виды деятельности, упорядочить и упростить порядок лицензирования на территории Российской Федерации.</w:t>
      </w:r>
    </w:p>
    <w:p>
      <w:pPr>
        <w:pStyle w:val="Normal"/>
        <w:jc w:val="both"/>
        <w:rPr/>
      </w:pPr>
      <w:r>
        <w:rPr/>
        <w:t>С вступлением в силу с 1 января 2001 года второй части Налогового кодекса Российской Федерации упростился порядок взимания НДС, акцизов, налога на доходы физических лиц и единого социального налога, что также окажет благоприятное влияние на инвестиционный климат России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Е.Илюх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pacing w:before="240" w:after="12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23:00Z</dcterms:created>
  <dc:creator>Alena</dc:creator>
  <dc:description/>
  <dc:language>en-US</dc:language>
  <cp:lastModifiedBy>Alena</cp:lastModifiedBy>
  <dcterms:modified xsi:type="dcterms:W3CDTF">2001-07-13T10:05:00Z</dcterms:modified>
  <cp:revision>4</cp:revision>
  <dc:subject/>
  <dc:title>Иностранные инвестиции в российской экономике</dc:title>
</cp:coreProperties>
</file>